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drawing>
          <wp:inline distT="0" distB="0" distL="0" distR="0">
            <wp:extent cx="6591935" cy="940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169" t="6510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940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drawing>
          <wp:inline distT="0" distB="0" distL="0" distR="0">
            <wp:extent cx="6696710" cy="934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821" t="7087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710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highlight w:val="yellow"/>
          <w:lang w:eastAsia="ru-RU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1. Назначение образовательного модуля……………………………………………..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highlight w:val="yellow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Характеристика образовательного модуля……………………………………………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highlight w:val="yellow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труктура образовательного модуля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highlight w:val="yellow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Методические указания для обучающихся по освоению модуля……………………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highlight w:val="yellow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Программы дисциплин образовательного модуля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5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5.1. Программа дисциплины «История педагогики»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2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5.2. Программа дисциплины «Педагогическая дискуссионная площадка»……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5" w:right="0" w:hanging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highlight w:val="yellow"/>
          <w:lang w:eastAsia="ru-RU"/>
        </w:rPr>
        <w:t xml:space="preserve">5.3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Программа дисциплины «Проектирование образовательного пространства»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12" w:right="0" w:hanging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highlight w:val="yellow"/>
          <w:lang w:eastAsia="ru-RU"/>
        </w:rPr>
        <w:t xml:space="preserve">5.4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ограмма дисциплины «Общая психология»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12" w:right="0" w:hanging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highlight w:val="yellow"/>
        </w:rPr>
        <w:t>5.5.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ограмма дисциплины «Социальная психология»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12" w:right="0" w:hanging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highlight w:val="yellow"/>
        </w:rPr>
        <w:t xml:space="preserve">5.6.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рограмма дисциплины «Психология развития»………………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12" w:right="0" w:hanging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highlight w:val="yellow"/>
        </w:rPr>
        <w:t xml:space="preserve">5.7.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ограмма дисциплины «Педагогическая психология» 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12" w:right="0" w:hanging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highlight w:val="yellow"/>
        </w:rPr>
        <w:t xml:space="preserve">5.8.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ограмма дисциплины «Психология»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12" w:right="0" w:hanging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highlight w:val="yellow"/>
        </w:rPr>
        <w:t xml:space="preserve">5.9.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ограмма дисциплины «Педагогика»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cap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0" w:hanging="0"/>
        <w:contextualSpacing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highlight w:val="yellow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Программа практики………………………………………………………………….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7. 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ru-RU"/>
        </w:rPr>
        <w:t>………………………………………………..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Педагогика и психология» рекомендован для студентов, обучающихся по направлениям подготовки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4.03.05 «Педагогическое образовани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офили подготовки: «Математика и Физика». Адресную группу составляют студенты, обучающиеся на 2 курсе данных направлений подготовки. Модуль изучается в 3-м и 4-м семестрах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ный 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формирования профессиональной компетентности у обучающихся  по направлениям подготовки, которые включены в УГСН «Образование и педагогика»: 44.03.05 «Педагогическое образование (с двумя профилями подготовки)»: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 xml:space="preserve">у обучающихся </w:t>
      </w:r>
      <w:r>
        <w:rPr>
          <w:rFonts w:cs="Times New Roman" w:ascii="Times New Roman" w:hAnsi="Times New Roman"/>
          <w:sz w:val="24"/>
          <w:szCs w:val="24"/>
          <w:lang w:val="en-US"/>
        </w:rPr>
        <w:t>умение организо</w:t>
      </w:r>
      <w:r>
        <w:rPr>
          <w:rFonts w:cs="Times New Roman" w:ascii="Times New Roman" w:hAnsi="Times New Roman"/>
          <w:sz w:val="24"/>
          <w:szCs w:val="24"/>
        </w:rPr>
        <w:t>выва</w:t>
      </w:r>
      <w:r>
        <w:rPr>
          <w:rFonts w:cs="Times New Roman" w:ascii="Times New Roman" w:hAnsi="Times New Roman"/>
          <w:sz w:val="24"/>
          <w:szCs w:val="24"/>
          <w:lang w:val="en-US"/>
        </w:rPr>
        <w:t>ть сотрудничество, взаимодействие субъектов образовательного процесс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оздать условия для формирования </w:t>
      </w:r>
      <w:r>
        <w:rPr>
          <w:rFonts w:cs="Times New Roman" w:ascii="Times New Roman" w:hAnsi="Times New Roman"/>
          <w:sz w:val="24"/>
          <w:szCs w:val="24"/>
        </w:rPr>
        <w:t xml:space="preserve">у студ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 xml:space="preserve">у студ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умения анализировать, рассуждать, делать выводы и обобщения с использованием психологических  понят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>у студентов умения</w:t>
      </w:r>
      <w:r>
        <w:rPr>
          <w:rFonts w:cs="Times New Roman" w:ascii="Times New Roman" w:hAnsi="Times New Roman"/>
          <w:sz w:val="24"/>
          <w:szCs w:val="24"/>
          <w:lang w:val="en-US"/>
        </w:rPr>
        <w:t>, необходимые для  разработки и реализация программ индивидуального развития ребен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5"/>
        <w:numPr>
          <w:ilvl w:val="0"/>
          <w:numId w:val="30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5"/>
        <w:numPr>
          <w:ilvl w:val="0"/>
          <w:numId w:val="30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 определения особенностей интеллектуального и личностного развития;</w:t>
      </w:r>
    </w:p>
    <w:p>
      <w:pPr>
        <w:pStyle w:val="Style25"/>
        <w:numPr>
          <w:ilvl w:val="0"/>
          <w:numId w:val="30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left="426"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left="0"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left="0"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083"/>
        <w:gridCol w:w="3708"/>
        <w:gridCol w:w="1138"/>
        <w:gridCol w:w="161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соответствующей компетенции ОП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>
          <w:trHeight w:val="258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-1 способность использовать основы философских и социогуманитарных знаний для формирования научного мировоззр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-5-      способность работать в команде, толерантно воспринимать социальные, культурные и личностные различия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-6      способность  к самоорганизации и самообразованию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2 способность осуществлять обучение, воспитание и развитие с учетом социальных, возрастных, психофизических и индивидуальных особенностей, в том числе особых образовательных потребностей обучающихс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4-      готовность к профессиональной деятельности в соответствии с нормативными правовыми актами в сфере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К-1-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ность реализовывать образовательные программы по учебным предметам в соответствии с требованиями образовательных стандар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6 готовность к взаимодействию с участниками образовательного процесс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7 способность организовывать сотрудничество обучающихся, поддерживать активность и инициативность, самостоятельность обучающихся, развивать их творческие способ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формационно-коммуникатив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ивные технологии; выполнение творческих заданий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йс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се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е задан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контекстных  задач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сихологических задач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е задан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 (ЭИОС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проек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с презентацие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W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ализ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-105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онная задача</w:t>
            </w:r>
          </w:p>
        </w:tc>
      </w:tr>
      <w:tr>
        <w:trPr>
          <w:trHeight w:val="3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 2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45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-1 способность использовать основы философских и социогуманитарных знаний для формирования научного мировозз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К-1 готовность сознавать социальную значимость своей будущей профессии, обладать мотивацией к осуществлению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2 способность осуществлять обучение, воспитание и развитие с учетом социальных, возрастных, психофизических и индивидуальных особенностей, в том числе особых образовательных потребносте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3 готовность к психолого-педагогическому сопровождению учебно-воспитательного процесс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6 готовность к взаимодействию с участниками образовательного процесс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7 способность организовывать сотрудничество обучающихся, поддерживать активность и инициативность, самостоятельность обучающихся, развивать их творческие способ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традиционные: лекция, семинар, практическое за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частично-поисковые и эвристическиме мето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рупповые методы обуч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формационно-коммуникационные техн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ы творческ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ы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станционное обучение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сихологических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-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 (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наблю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суждении на форуме (в ЭИОС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йджест методов диагнос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ий портфоли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анали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й анализ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лана классного руковод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ро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-конспект воспитательного события</w:t>
            </w:r>
          </w:p>
        </w:tc>
      </w:tr>
      <w:tr>
        <w:trPr>
          <w:trHeight w:val="13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анализировать характеристики учебной деятельности учащегося для разработки (совместно с другими специалистами и родителями) оптимальных способов его обучения и развит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К-5 владением основами профессиональной этики и речевой культур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2 способность использовать современные методы и технологии обучения и диагностик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3 способность решать задачи воспитания и духовно-нравственного развития обучающихся в учебной и внеучеб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К-4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использовать возможности образовательной среды для достижения личностных, метапредметных и предметных результатов обучения и обеспечения качества учебно-воспитательного процесса средствами преподаваемых учебных предме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5 Способность осуществлять педагогическое сопровождение социализации и профессионального самоопределения обучающихс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-6 готовность к взаимодействию с участниками образовательного процесс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К-11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товность использовать систематизированные теоретические и практические знания для постановки и решения исследовательских задач в области образования 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left="0"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left="0"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нязева Т.Н., д.психол.н., профессор, зав. кафедрой практической психологии,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алтдинова Е.Ю., д.п.н., зав. кафедрой общей и социальной педагогикой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Повшедная Ф.В., д.пед.н., профессор</w:t>
        <w:tab/>
        <w:t>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Быстрицкая Е.В., д.пед.н., профессор</w:t>
        <w:tab/>
        <w:t>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Щербакова Е.Е.,  д.пед.н., профессор</w:t>
        <w:tab/>
        <w:t>кафедры общей и социаль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Мухина Т.Г.,  д.пед.н., профессор кафедры общей и социальной педагог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тюта М.Б., к.психол.н., доцент кафедры практической псих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шева А.Н.,к.психол.н., доцент практической псих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сеева Т.Е., к.психол.н., доцент практической псих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мина Н.В., к.психол.н., доцент практической псих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банова Т.Л., к.психол.н., доцент практической псих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Аксёнов С.И., к.пед.н., доцент 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Арифулина Р.У., к.пед.н., доцент 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Лебедева И.В., к.пед.н., доцент 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Слепенкова Е.А., к.пед.н., доцент 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льхина Е.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val="en-US"/>
        </w:rPr>
        <w:t>к.психол. .н., доцент  специальной педагогики и психологии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Фролова С.В., к.пед.н., ст.преподаватель кафедры общей и социальной педагог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а И.А., ст.преподаватель кафедры практической псих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орина Е.В., ст. преподаватель кафедры практической психолог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left="0" w:right="1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Педагогика и психология» использует знания, полученные студентом в ходе изучения предшествующих модулей: «Человек, общество, культура», «Информационные технологии», «Основы научных знаний», «Основы управленческой культуры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left="0"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left="0"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0"/>
        <w:gridCol w:w="2164"/>
      </w:tblGrid>
      <w:tr>
        <w:trPr>
          <w:trHeight w:val="291" w:hRule="exact"/>
        </w:trPr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/26</w:t>
            </w:r>
          </w:p>
        </w:tc>
      </w:tr>
      <w:tr>
        <w:trPr>
          <w:trHeight w:val="355" w:hRule="exact"/>
        </w:trPr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8/9,6</w:t>
            </w:r>
          </w:p>
        </w:tc>
      </w:tr>
      <w:tr>
        <w:trPr>
          <w:trHeight w:val="348" w:hRule="exact"/>
        </w:trPr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88/16,3</w:t>
            </w:r>
          </w:p>
        </w:tc>
      </w:tr>
      <w:tr>
        <w:trPr>
          <w:trHeight w:val="352" w:hRule="exact"/>
        </w:trPr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6</w:t>
            </w:r>
          </w:p>
        </w:tc>
      </w:tr>
      <w:tr>
        <w:trPr>
          <w:trHeight w:val="352" w:hRule="exact"/>
        </w:trPr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right="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КА И ПСИХОЛОГ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35"/>
        <w:gridCol w:w="801"/>
        <w:gridCol w:w="1509"/>
        <w:gridCol w:w="1396"/>
        <w:gridCol w:w="1257"/>
        <w:gridCol w:w="1116"/>
        <w:gridCol w:w="1117"/>
        <w:gridCol w:w="1256"/>
        <w:gridCol w:w="1621"/>
      </w:tblGrid>
      <w:tr>
        <w:trPr>
          <w:trHeight w:val="302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>
          <w:trHeight w:val="69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М.06.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педагогики (школа в Европе, США и России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</w:t>
              <w:br/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М.06.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ая дискуссионная площадка (учебное событ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емес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М.06.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образовательного простран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емес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6.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сихолог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; ОР.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6.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сихолог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; ОР.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6.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развит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6.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психолог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3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. Дисциплины по выбору (выбрать 1 из 2)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.М. 7.ДВ.01.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емес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;ОР.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.М. 07.ДВ.01.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емес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0" w:right="0"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 06.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практ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</w:t>
            </w:r>
          </w:p>
          <w:p>
            <w:pPr>
              <w:pStyle w:val="Style30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 06.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 по модулю «Педагогика и психолог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емес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3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4. Методические указания для обучающихся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дуль "Педагогика и психология"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дуль «Педагогика и психология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разделе «Психология» рассматриваются способы приобретения психологических знаний, основные принципы и подходы, используемые в психологии, структура психики, уровни, правила и способы построения психологических характеристик личности. Изучается конституциональный уровень психики, строение нервной системы человека, ролевой уровень поведения человека,  способы построения межличностных отношений в системе общественных отношений. </w:t>
      </w:r>
    </w:p>
    <w:p>
      <w:pPr>
        <w:pStyle w:val="Normal"/>
        <w:spacing w:lineRule="auto" w:line="240" w:before="0" w:after="0"/>
        <w:ind w:left="36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зделе «Педагогика» анализируются цели и ценности образования, современные стратегии и модели образования, развивающие педагогические технологии, проблемы педагогики межличностных отношений, основы проектирования учебно-воспитательной ситуации и формы организации учебной деятельности. В данном разделе модуля рассматриваются различные образовательные системы прошлого и настоящего, основы управления ими, анализируется образовательная система России и основные направления ее развития. Достижение конечных результатов в изучении курса базируется на знаниях студентов по социально-гуманитарным дисциплинам без дублирования их содержания. Наиболее значимым является  усвоение разделов и тем, направленных на изучение психологии личности и коллектива, деятельности в различных видах образовательного процесса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содержания модуля "Педагогика и психология"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 «История педагогики (школа в Европе, США и России) 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программа дисциплины  «История педагогики (школа в Европе, США и России)» предназначена для студентов очного отделения (бакалавров), обучающихся по направлению подготовки, которые включены в УГСН «Образование и педагогика»: 44.03.05.«Педагогическое образование»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История педагогики» имеет большое мировоззренческое значение, имеет универсальный характер и присутствует в системе профессионального образования педагогов любого профиля. Она является отражением исторического направления научного педагогического знания.  Изучение дисциплины «История педагогики (школа в Европе, США и России)» предоставляет большие возможности для развития гуманистического мировоззрения будущих педагогов, формирования  у них учебного и научного интереса к педагогическим идеям и образовательной практике различных культур и эпох, развития историко-педагогического мышления в оценке процессов, происходящих в системах образования в прошлом и настоящем, и пониманию сущности тенденций изменений в будущем.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Место в структуре модуля</w:t>
      </w:r>
    </w:p>
    <w:p>
      <w:pPr>
        <w:pStyle w:val="Normal"/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История педагогики (школа в Европе, США и России)» предваряет изучение всех других дисциплин модуля «Педагогика и психология». Основное его назначение – вызвать у студентов интерес к педагогическому наследию прошлого, сформировать у них целостное представление о многовековой истории развития педагогической практики  человечества и идеях, определявших это развитие в различные эпохи, подвести  их к пониманию сущности историко-педагогического процесса как непрерывного социального явления.</w:t>
      </w:r>
    </w:p>
    <w:p>
      <w:pPr>
        <w:pStyle w:val="Normal"/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есообразность изучения дисциплины в начале  педагогической подготовки продиктована необходимостью формирования у будущих педагогов осознания общественного значения педагогической профессии, уважения к труду педагога как транслятору и продолжателю культуры мировой истории. </w:t>
      </w:r>
    </w:p>
    <w:p>
      <w:pPr>
        <w:pStyle w:val="Normal"/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Цели и задачи </w:t>
      </w:r>
    </w:p>
    <w:p>
      <w:pPr>
        <w:pStyle w:val="Normal"/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 дисциплины:</w:t>
      </w:r>
    </w:p>
    <w:p>
      <w:pPr>
        <w:pStyle w:val="Normal"/>
        <w:spacing w:lineRule="auto" w:line="240" w:before="0" w:after="0"/>
        <w:ind w:left="36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формирования гуманистического педагогического мировоззрения на основе изучения педагогического наследия прошлого и  умений применять идеи и  опыт  педагогов прошлого  в современных условиях.</w:t>
      </w:r>
    </w:p>
    <w:p>
      <w:pPr>
        <w:pStyle w:val="Normal"/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дисциплины:</w:t>
      </w:r>
    </w:p>
    <w:p>
      <w:pPr>
        <w:pStyle w:val="Normal"/>
        <w:spacing w:lineRule="auto" w:line="240" w:before="0" w:after="0"/>
        <w:ind w:left="36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формировать систему знаний об основных этапах и закономерностях развития  историко-педагогического процесса и умений их анализировать с позиций будущей профессиональной деятельности; </w:t>
      </w:r>
    </w:p>
    <w:p>
      <w:pPr>
        <w:pStyle w:val="Normal"/>
        <w:spacing w:lineRule="auto" w:line="240" w:before="0" w:after="0"/>
        <w:ind w:left="36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; </w:t>
      </w:r>
    </w:p>
    <w:p>
      <w:pPr>
        <w:pStyle w:val="Normal"/>
        <w:spacing w:lineRule="auto" w:line="240" w:before="0" w:after="0"/>
        <w:ind w:left="36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вать у студентов умение анализировать, рассуждать, делать выводы и обобщения, выделять существенные характеристики и устанавливать возможные связи между изучаемыми историко-педагогическими идеями, теориями, явлениями с использованием педагогических категорий. </w:t>
      </w:r>
    </w:p>
    <w:p>
      <w:pPr>
        <w:pStyle w:val="Normal"/>
        <w:spacing w:lineRule="auto" w:line="240" w:before="0" w:after="0"/>
        <w:ind w:left="36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 студентов умения оценивать педагогическое наследие прошлого и настоящего в целях творческого применения в педагогической работе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  <w:t>4. Образовательные результаты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919"/>
        <w:gridCol w:w="1432"/>
        <w:gridCol w:w="1919"/>
        <w:gridCol w:w="1496"/>
        <w:gridCol w:w="189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моду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 результатов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1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умениями, необходимыми для анализа основных закономерностей и этапов развития историко-педагогического процес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1.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учными характеристиками основных историко-педагогических категорий, персоналий, систем, идей, образовательных практ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К-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Тематический план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265"/>
        <w:gridCol w:w="1116"/>
        <w:gridCol w:w="950"/>
        <w:gridCol w:w="1169"/>
        <w:gridCol w:w="1215"/>
        <w:gridCol w:w="1186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-тоятель-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-лине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-тная 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в т.ч.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ИОС)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-нары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рия педагогики как область научного зн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Возникновение и развитие  практики воспитания и педагогической мысл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  Педагогика Древнего  м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Воспитание и обучение в первобытном обществе и цивилизациях Древнего Восто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Воспитание и школа в античной цивилиз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3. Педагогика эпохи Средневековь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Воспитание и образование в Западной Европе эпохи Средневековья и Возрож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Педагогические идеи европейских гуманистов  эпохи Возрож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Воспитание и обучение в Киевской Руси и Русском государстве до конца XVII ве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4. Педагогика Нового  времен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Педагогическое учение основоположника педагогической науки Я.А. Коменск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Выдающиеся западноевропейские педагоги-мыслители эпохи Просвещ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Западноевропейские педагоги-классики XIX ве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 Образование и педагогическая мысль в России XVIII ве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 Образование и педагогическая мысль в России XIX ве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. Педагогическое наследие основоположника отечественной педагогической науки К.Д. Ушинск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 Официальная  и демократическая педагогика в России на рубеже XIX – XX ве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5. Педагогика Новейшего времен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 Реформаторское педагогическое движение в Западной Европе и США на рубеже XIX- XX в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 Развитие отечественной системы образования и педагогической науки в советский пери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 Педагогические системы педагогов советского периода  (А.С. Макаренко,С.Т.Шацкого, В.А. Сухомлинск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 Ведущие тенденции развития образования в современном мир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ind w:left="273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right="0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ые (рассказ, объяснение, комментирование произведений, конспектирование, тезирование, анализ произведения, работа по образцу, выполнение репродуктивных заданий, обсуждение демонстраций и иных средств наглядности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екциях и занятиях в целях активизации студентов применяются обсуждния проблемных вопросов, анализ видеосюжетов, художественных и документальных фильмов, тематических презентац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активные технологии (проблемное обучение, групповые дискуссии, защита презентаций, игры, конкурсы презентаций, конференции, творческие задания).</w:t>
      </w:r>
    </w:p>
    <w:p>
      <w:pPr>
        <w:pStyle w:val="Normal"/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хнологическая кар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сциплины</w:t>
      </w:r>
    </w:p>
    <w:p>
      <w:pPr>
        <w:pStyle w:val="Normal"/>
        <w:spacing w:lineRule="auto" w:line="240" w:before="0" w:after="0"/>
        <w:ind w:left="273" w:right="0" w:hanging="0"/>
        <w:rPr/>
      </w:pPr>
      <w:r>
        <w:rPr/>
        <w:t>Рейтинг-план</w:t>
      </w:r>
    </w:p>
    <w:tbl>
      <w:tblPr>
        <w:tblW w:w="9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1701"/>
        <w:gridCol w:w="1559"/>
        <w:gridCol w:w="992"/>
        <w:gridCol w:w="992"/>
        <w:gridCol w:w="851"/>
        <w:gridCol w:w="82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н-кретное за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й за семестр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.1.1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омежуточного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тогового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докла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учеб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63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273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right="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жаспирова, Г.М. История педагогики в схемах и таблицах : учебное пособие / Г.М. Коджаспирова. - Москва : Проспект, 2016. - 172 с. : схем., табл. - Библиогр. в кн. - ISBN 978-5-392-21422-8 ; То же [Электронный ресурс]. - URL: http://biblioclub.ru/index.php?page=book&amp;id=443601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образования в России от зарождения воспитания у восточных славян до конца ХХ в. : учебное пособие / И.Ф. Плетенева, О.Н. Бакаева, А.Ю. Демин и др. ; под ред. И.Ф. Плетеневой. - 2-е изд. стер. - Москва ; Берлин : Директ-Медиа, 2016. - 272 с. : табл. - Библиогр. в кн. - ISBN 978-5-4475-8640-9 ; То же [Электронный ресурс]. - URL: http://biblioclub.ru/index.php?page=book&amp;id=457611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7.2. Дополнительная литература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ляренко, Л.Д. Педагогика в вопросах и ответах : учебное пособие / Л.Д. Столяренко. - Москва : Проспект, 2016. - 160 с. - ISBN 978-5-392-17513-0 ; То же [Электронный ресурс]. - URL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43608</w:t>
        </w:r>
      </w:hyperlink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очкина, И.Н. Русская педагогика. Страницы становления (VIII -XVIII вв.) : учебное пособие / И.Н. Курочкина. - 3-е изд., стер. - Москва : Издательство «Флинта», 2018. - 113 с. - Библиогр. в кн. - ISBN 978-5-89349-366-5 ; То же [Электронный ресурс]. - URL: http://biblioclub.ru/index.php?page=book&amp;id=79560</w:t>
      </w:r>
    </w:p>
    <w:p>
      <w:pPr>
        <w:pStyle w:val="Normal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7.3. Перечень  учебно-методического обеспечения для самостоятельной работы обучающихся по дисциплине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ов В.А. История педагогики и образования:учеб.для вузов, ведущих подготовку по напр. «Педобразование»:Допущено УМО по направл. «Пед.образование/Попов Виктор Алексеевич, Онищенко Элеонора Васильевна. Москва, АКАДЕМИЯ, 2016.- 368 с.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Педагог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: учебник для вузов [Гриф Минобразования РФ] / [Л. П. Крившенко и др.]; под ред. Л. П. Крившенко. - Москва : Проспект, 2012. - 428 с.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в. В.А. История педагогики и  образования: учебное  пособие для студентов учреждений высшего профессионального образования.– М.: Академия, 2012.</w:t>
      </w:r>
    </w:p>
    <w:p>
      <w:pPr>
        <w:pStyle w:val="Normal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7.4.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рия педагогики и образования /Под ред. А.И. Пискунова Режим доступа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pedagogov.net/files/books/Piskunov_ipo.pdf</w:t>
        </w:r>
      </w:hyperlink>
    </w:p>
    <w:p>
      <w:pPr>
        <w:pStyle w:val="Normal"/>
        <w:spacing w:lineRule="auto" w:line="240" w:before="0" w:after="0"/>
        <w:ind w:left="27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рия педагогики и образования А.И. Попов Режим доступа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cademia-moscow.ru/ftp_share/_books/fragments/fragment_15991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7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ическая карта мира  Режим доступа: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wemap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УМК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чень программного обеспе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рнет браузер, "Паке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, 1С-РАРУС: Управление проектами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fession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u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ra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nag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</w:p>
    <w:p>
      <w:pPr>
        <w:pStyle w:val="Normal"/>
        <w:spacing w:lineRule="auto" w:line="240" w:before="0" w:after="0"/>
        <w:ind w:left="273" w:right="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right="0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pacing w:lineRule="auto" w:line="240" w:before="0" w:after="0"/>
        <w:ind w:left="273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едагогическая дискуссионная площадка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едагогическая дискуссионная площад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одной из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исципл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зволяющая студенту освоить раздел педагогических знаний по аспектам ведения педагогической дискуссии, а также переосмыслить ключевые педагогические ситуации в профессиональн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ния и умения, формируемые по дисциплине, необходимы для развития профессиональных компетенций и трудовых действий, связанных с умением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едагогической диску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изучается в третьем семестре. Дисциплина использует знания, полученные студентом в ходе изучения предшествующих дисциплин: «Проектирование образовательного пространства», «Проектирование внеурочной деятельности», «Организация самоуправления в детско-взрослом сообществе», «Организация деятельности детского общественного объединения».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.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формированию у студ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ний в области организации педагогической дискуссии;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развитию у студ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ний для готовности осуществления педагогической дискуссии;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развитию у студ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выков анализа педагогической ситуации с позиции  устойчивых аргументов;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собствовать формированию у студ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выков и умений аргументированной интерпретации педагогической ситуации;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/>
        <w:t>Образовательные результаты</w:t>
      </w:r>
    </w:p>
    <w:tbl>
      <w:tblPr>
        <w:tblW w:w="51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44"/>
        <w:gridCol w:w="1461"/>
        <w:gridCol w:w="2208"/>
        <w:gridCol w:w="1381"/>
        <w:gridCol w:w="1524"/>
      </w:tblGrid>
      <w:tr>
        <w:trPr>
          <w:trHeight w:val="38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модуля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 результатов</w:t>
            </w:r>
          </w:p>
        </w:tc>
      </w:tr>
      <w:tr>
        <w:trPr>
          <w:trHeight w:val="331" w:hRule="atLeast"/>
        </w:trPr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highlight w:val="white"/>
              </w:rPr>
              <w:t>ОР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2.1</w:t>
            </w:r>
          </w:p>
        </w:tc>
        <w:tc>
          <w:tcPr>
            <w:tcW w:w="22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аргументировать собственную позицию</w:t>
            </w:r>
          </w:p>
        </w:tc>
        <w:tc>
          <w:tcPr>
            <w:tcW w:w="1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3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331" w:hRule="atLeast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</w:tr>
      <w:tr>
        <w:trPr>
          <w:trHeight w:val="588" w:hRule="atLeast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</w:tc>
      </w:tr>
      <w:tr>
        <w:trPr>
          <w:trHeight w:val="769" w:hRule="atLeast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460"/>
        <w:gridCol w:w="810"/>
        <w:gridCol w:w="810"/>
        <w:gridCol w:w="1346"/>
        <w:gridCol w:w="1174"/>
        <w:gridCol w:w="818"/>
      </w:tblGrid>
      <w:tr>
        <w:trPr>
          <w:trHeight w:val="203" w:hRule="atLeast"/>
        </w:trPr>
        <w:tc>
          <w:tcPr>
            <w:tcW w:w="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Основы организации педагогической дискусс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  Типы дискуссии и аргументац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937" w:hRule="atLeast"/>
        </w:trPr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ологии организации дискуссии. Регламент и правила ведения дискусс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29" w:hRule="atLeast"/>
        </w:trPr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позиция речи. Стиль устного выступления. Стратегии отрицания. Опровержение и отрица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Педагогическая дискуссия как форма самовыраж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557" w:hRule="atLeast"/>
        </w:trPr>
        <w:tc>
          <w:tcPr>
            <w:tcW w:w="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Дискуссия «Портрет современного учителя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1059" w:hRule="atLeast"/>
        </w:trPr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.  Дискуссия «Современный подросток: мифы и реальность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. Дискуссия «Решение педагогического конфликт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4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ind w:left="273" w:right="0" w:hanging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екционных и практических занятиях используются 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ные технологии; выполнение творческих заданий.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273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</w:p>
    <w:tbl>
      <w:tblPr>
        <w:tblW w:w="9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1701"/>
        <w:gridCol w:w="1559"/>
        <w:gridCol w:w="992"/>
        <w:gridCol w:w="992"/>
        <w:gridCol w:w="851"/>
        <w:gridCol w:w="82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н-кретное за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й за семестр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1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клада на зан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учеб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филова, А.П. Мозговые штурмы в коллективном принятии решений : учебное пособие / А.П. Панфилова. - 4-е изд. - Москва : Издательство «Флинта», 2017. - 319 с. - (Экономика и управление). - Библиогр. в кн. - ISBN 978-5-9765-0174-4 ; То же [Электронный ресурс]. - URL: http://biblioclub.ru/index.php?page=book&amp;id=11510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пов, Е.Б. Основы педагогики : учебное пособие / Е.Б. Попов. - 3-е изд., стер. - Москва ; Берлин : Директ-Медиа, 2018. - 133 с. : ил., табл. - ISBN 978-5-4475-2798-3 ; То же [Электронный ресурс]. - URL: http://biblioclub.ru/index.php?page=book&amp;id=494796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ab/>
        <w:t>7.2. Дополнительная литератур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51 с. : ил. - Библиогр.: с. 149. ; То же [Электронный ресурс]. - URL: http://biblioclub.ru/index.php?page=book&amp;id=467129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 ; учред. Московский педагогический государственный университет ; Министерство образования и науки Российской Федерации, Факультет педагогики и психологии. - Москва : МПГУ, 2017. - 148 с. : табл. - Библиогр. в кн. - ISBN 978-5-4263-0490-1 ; То же [Электронный ресурс]. - URL: http://biblioclub.ru/index.php?page=book&amp;id=47179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уркова Н.Е. Воспитательная деятельность педагога. Москва, Юрайт. – 2017. – 366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нова Н.Ф. Педагогика. Москва, Юрайт. – 2017. – 377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ролова, С.В. Проектирование воспитательного пространства образовательной организации: Монография / Фролова Светлана Владимировна, Илалтдинова Елена Юрьевна, Повшедная Фаина Викторовна ; Нижегор.гос.пед.ун-т им. К.Минина (Мининский ун-т). - Москва; Нижний Новгород : Флинта; Мининский ун-т, 2017. - 220 с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trike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903"/>
      </w:tblGrid>
      <w:tr>
        <w:trPr>
          <w:trHeight w:val="31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www.biblioclub.ru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www.elibrary.ru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en-US" w:eastAsia="ru-RU"/>
              </w:rPr>
              <w:t>www.ebiblioteka.ru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273" w:right="0" w:hanging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left="273" w:right="0" w:firstLine="8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left="273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УМК в системе Moodle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чень программного обеспе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рнет браузер, "Паке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, 1С-РАРУС: Управление проектами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fession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u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ra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nag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</w:p>
    <w:p>
      <w:pPr>
        <w:pStyle w:val="Normal"/>
        <w:spacing w:lineRule="auto" w:line="240" w:before="0" w:after="0"/>
        <w:ind w:left="273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right="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273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3. Программа дисциплины </w:t>
      </w:r>
    </w:p>
    <w:p>
      <w:pPr>
        <w:pStyle w:val="Normal"/>
        <w:spacing w:lineRule="auto" w:line="240" w:before="0" w:after="0"/>
        <w:ind w:left="273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оектирование образовательного пространст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73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Проектирование образовательного пространства» посвящена изучению подходов, технологий и методов проектирования образовательного пространства, используемых в современной образовательных организациях. Ее изучение предполагает решение профессиональных задач, наблюдение, анализ, практическое освоение деятельности, организуемой в образовательном пространстве. Дисциплина носит практико-ориентированный характер, раскрывает особенности построения образовательной среды и функционирования участников современного образовательного процесса; направлена на освоение технологий педагогического взаимодействия, закладывает фундамент для активной практик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. Развивает навыки оценки практических профессиональных ситуаций в образовательном пространстве с позиций технологического подхода. Освоение дисциплины предполагает изучение современных источников по вопросам развития и распространения передового педагогического опыта, анализ образовательной политики, научных исследований ведущих специалистов, передового мирового и российского опыта. Дисциплина предполагает развитие самостоятельной поисковой деятельности студентов через анализ реального педагогического процесса.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left="273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азовой основой для изучения данной дисциплины являются, образовательные результаты, сформирован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изучения предшествующих модулей: «Человек, общество, культура», «Информационные технологии», «Основы научных знаний», «Основы управленческой культуры». Дисциплина изучается параллельно с дисциплинами: «История педагогики», «Общая психология», «Педагогическая психология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др.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– создание условий для формирования у студентов умений планирования, организации и мониторинга эффективности педагогического процесса в условиях современного образовательного пространства.</w:t>
      </w:r>
    </w:p>
    <w:p>
      <w:pPr>
        <w:pStyle w:val="Normal"/>
        <w:spacing w:lineRule="auto" w:line="240" w:before="0" w:after="0"/>
        <w:ind w:left="273" w:right="0"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273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овладение теоретическими знаниями и профессиональными умениями, развитие интереса к педагогической профессии через формирование целостных представлений о сущности педагогической деятельности, ее специфике и роли в жизни современного российского обществ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273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ть пути овладения профессиональной деятельностью учителя-воспитателя и преподавателя учебного предме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273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студентов навыки профессионально-личностного развития, саморазвития, самоопределения и самовоспитания с учетом их индивидуальных особенносте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273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тановлению основ профессиональной культуры будущего учител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273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вивать у студентов умение выделять существенные характеристики образовательных технологий, делать выводы и обобщения при их анализе в соответствии со спецификой учебной ситу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273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273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формирование психолого-педагогической готовности педагога к овладению современными образовательными технологиями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73" w:right="0" w:hanging="36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беспечить усвоение студентами научных основ деятельности и решения профессионально-педагогических проблем сфере управления образовательными системам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73" w:right="0" w:hanging="36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оздать условия для развития студентами их индивидуальных стилей управленческой деятельности.</w:t>
      </w:r>
    </w:p>
    <w:p>
      <w:pPr>
        <w:pStyle w:val="Normal"/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 результаты</w:t>
      </w:r>
    </w:p>
    <w:p>
      <w:pPr>
        <w:pStyle w:val="Normal"/>
        <w:autoSpaceDE w:val="false"/>
        <w:spacing w:lineRule="auto" w:line="240" w:before="0" w:after="0"/>
        <w:ind w:left="993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8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40"/>
        <w:gridCol w:w="1505"/>
        <w:gridCol w:w="3035"/>
        <w:gridCol w:w="1380"/>
        <w:gridCol w:w="1424"/>
      </w:tblGrid>
      <w:tr>
        <w:trPr>
          <w:trHeight w:val="393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дуля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компетенций ОПОП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ов</w:t>
            </w:r>
          </w:p>
        </w:tc>
      </w:tr>
      <w:tr>
        <w:trPr>
          <w:trHeight w:val="338" w:hRule="atLeast"/>
        </w:trPr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т профессиональны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различного уровня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проектированию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ого процесса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2.1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монстрирует знание различных теорий обучения и  воспитания 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1 ОПК-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3</w:t>
            </w:r>
          </w:p>
        </w:tc>
        <w:tc>
          <w:tcPr>
            <w:tcW w:w="14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й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2.2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шает профессиональные задачи 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профилактике трудностей адаптации детей к освоению образовательных программ 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4" w:hRule="atLeast"/>
        </w:trPr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.1.2.3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ирует умение осуществлять взаимодействие с семьей, педагогическими работниками образовательной организации по вопросам воспитания, обучения и развития дошкольников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ый проек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/>
      </w:pPr>
      <w:r>
        <w:rPr/>
        <w:t>5.1. Тематический план</w:t>
      </w:r>
    </w:p>
    <w:tbl>
      <w:tblPr>
        <w:tblW w:w="49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38"/>
        <w:gridCol w:w="803"/>
        <w:gridCol w:w="802"/>
        <w:gridCol w:w="1332"/>
        <w:gridCol w:w="1163"/>
        <w:gridCol w:w="811"/>
      </w:tblGrid>
      <w:tr>
        <w:trPr>
          <w:trHeight w:val="203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3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6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Общие основы педагог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нятие образовательного пространства  в педагогической науке и практик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1.1 Педагогика как наука, искусство и учебная дисциплина. Миссия педагога в современных условиях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1.2. Понятие образовательного пространства. Подходы к изучению образовательного пространства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ма.1.3.Проектирование образовательного пространства в современной образовательной организац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1.4. Образовательная организация как  педагогическая система и объект управл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 Теории обуч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 Дидактика как наука. Дидактические системы, теории, модел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Современный процесс обучения, его функции, компоненты, логик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3.Закономерности и принципы обучения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4.Содержание образования. Системно – деятельностный подход в реализации ФГОС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.Инновационные и традиционные методы и средства обуч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6. Организационные формы  обучения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.  Система универсальных учебных действий школьников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. Диагностика и оценка результатов обучения. Формы и виды контроля. ЕГЭ и его основные функции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3. Теория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. Сущность воспитания и его место в целостной структуре образовательного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цесса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2. Базовые теории воспитания и развития личности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ономерности и принципы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3. Системный подход в воспитании. Современные воспитательные систем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4. Коллектив как объект и субъект воспитания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5. Технологии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6. Организация внеурочной воспитательной деятель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4. Современные образовательные техн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  Понятие технологии в образован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иды педагогических технологий, их классификации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3. Нормативно-правовое обеспечение инноваций в сфере образования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. Инновационные образовательные процессы в России и за рубежом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5. Традиционные и инновационные технологии, их особенности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6. Информационные и коммуникативные техн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7. Гуманитарные техн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8. Технологии достижений субъектов образовательного процесс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ind w:left="273" w:right="0" w:hanging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left="27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рассказ, комментирование, беседа, дискуссия, видеопоказ)</w:t>
      </w:r>
    </w:p>
    <w:p>
      <w:pPr>
        <w:pStyle w:val="Normal"/>
        <w:spacing w:lineRule="auto" w:line="240" w:before="0" w:after="0"/>
        <w:ind w:left="273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:</w:t>
      </w:r>
    </w:p>
    <w:p>
      <w:pPr>
        <w:pStyle w:val="Normal"/>
        <w:spacing w:lineRule="auto" w:line="240" w:before="0" w:after="0"/>
        <w:ind w:left="273" w:right="0" w:hanging="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left="27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left="27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left="27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работа с презентационным материалом, игровые технологии, выполнение творческих заданий)</w:t>
      </w:r>
    </w:p>
    <w:p>
      <w:pPr>
        <w:pStyle w:val="Normal"/>
        <w:spacing w:lineRule="auto" w:line="240" w:before="0" w:after="0"/>
        <w:ind w:left="27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актная работа.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spacing w:lineRule="auto" w:line="240" w:before="0" w:after="0"/>
        <w:ind w:left="273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</w:p>
    <w:tbl>
      <w:tblPr>
        <w:tblW w:w="9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1701"/>
        <w:gridCol w:w="1559"/>
        <w:gridCol w:w="992"/>
        <w:gridCol w:w="992"/>
        <w:gridCol w:w="851"/>
        <w:gridCol w:w="82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н-кретное за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й за семестр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1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клада на зан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учеб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новная литература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51 с. : ил. - Библиогр.: с. 149. ; То же [Электронный ресурс]. - URL: http://biblioclub.ru/index.php?page=book&amp;id=46712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иселев, Г.М. Информационные технологии в педагогическом образовании : учебник / Г.М. Киселев, Р.В. Бочкова. - 2-е изд., перераб. и доп. - Москва : Издательско-торговая корпорация «Дашков и К°», 2016. - 304 с. : табл., ил. - (Учебные издания для бакалавров). - ISBN 978-5-394-02365-1 ; То же [Электронный ресурс]. - URL: http://biblioclub.ru/index.php?page=book&amp;id=4528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2. 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аева, И.Ю. Досуговая педагогика : учебное пособие / И.Ю. Исаева. - 2-е изд., стер. - Москва : Издательство «Флинта», 2016. - 197 с. - ISBN 978-5-9765-0195-9 ; То же [Электронный ресурс]. - URL: http://biblioclub.ru/index.php?page=book&amp;id=545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 ; учред. Московский педагогический государственный университет ; Министерство образования и науки Российской Федерации, Факультет педагогики и психологии. - Москва : МПГУ, 2017. - 148 с. : табл. - Библиогр. в кн. - ISBN 978-5-4263-0490-1 ; То же [Электронный ресурс]. - URL: http://biblioclub.ru/index.php?page=book&amp;id=4717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Щуркова Н.Е. Воспитательная деятельность педагога. Москва, Юрайт. – 2017. – 36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right="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нова Н.Ф. Педагогика. Москва, Юрайт. – 2017. – 377с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ербицкий, А.А. Теория и технологии контекстного образования : учебное пособие / А.А. Вербицкий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7. - 268 с. : ил. - Библиогр.: с. 227-234. - ISBN 978-5-4263-0384-3 ; То же [Электронный ресурс]. - URL: http://biblioclub.ru/index.php?page=book&amp;id=4715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еализация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орудование учебного кабинета: методические пособия, тесты, раздаточный материал, хрестоматии, словари, нагляд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ехнические средства обучения: мультимедийное оборудование, телевизор, видеомагнитофон,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.М. Борытко и другие Педагогические технологии. Режим доступа: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indow.edu.ru/resource/298/63298/files/Pedtehnologii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ие и педагогика. Электронные ресурсы. Режим доступа: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ib.tsu.ru/win/dokument/spravochn/pedagog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учебно-методический комплекс по разделу дисциплины «Общая педагогика»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ы для рубежного тестирования по дисциплине 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ирования по дисциплине 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:</w:t>
      </w:r>
    </w:p>
    <w:p>
      <w:pPr>
        <w:pStyle w:val="Normal"/>
        <w:autoSpaceDE w:val="false"/>
        <w:spacing w:lineRule="auto" w:line="240" w:before="0" w:after="0"/>
        <w:ind w:left="273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кабинет, методические пособия, тесты, раздаточный материал, хрестоматии, словари, наглядные средства, мультимедийное оборудование, телевизор, видеомагнитофон, интерактивная доска.</w:t>
      </w:r>
    </w:p>
    <w:p>
      <w:pPr>
        <w:pStyle w:val="Normal"/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чень программного обеспе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рнет браузер, "Паке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, 1С-РАРУС: Управление проектами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fession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u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ra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nag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273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«Общая псих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циплина «Общая психология» является базовым курсом, закладывающим основы психологического знания, необходимого в профессиональной подготовке бакалавра по направлению «Педагогическое  образование». Знания, полученные в результате овладения этой дисциплиной, послужат фундаментом для изучения специальных отраслей психологии (возрастной, педагогической, социальной). Данная дисциплина имеет пропедевтический характер, т.к. является первой из психологических дисциплин, вводящей студента в мир психических явлений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циплины, для которых данный модульный курс является предшествующим: «Социальная психология». «Психология развития», «Педагогическая психология»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Цель дисцип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едагогической деятельност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адачи дисцип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вивать у студентов умение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формировать потребности в осмыслении учащимся значимости психологических знаний о личности 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звитие умения оценить адекватность методов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формировать знания и умения по применению методов диагностики для оценки особенностей развития ребенка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293"/>
        <w:gridCol w:w="1437"/>
        <w:gridCol w:w="1810"/>
        <w:gridCol w:w="1453"/>
        <w:gridCol w:w="1458"/>
      </w:tblGrid>
      <w:tr>
        <w:trPr>
          <w:trHeight w:val="385" w:hRule="atLeast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д ОР модуля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д компетенций ОПОП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</w:t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4-1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ет значимость психологических знаний о личности  и закономерностях ее развития для осуществления профессиональной деятельности;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-1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4-2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ет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 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-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аналити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4-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ен оценить адекватность методов для выявления поведенческих и личностных проблем обучающихся, связанных с особенностями их развития;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-1, ОПК-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психологически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4-4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умение применять методы диагностики для оценки особенностей развития ребенка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-1, ОПК-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е задания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color w:val="000000"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28"/>
        <w:gridCol w:w="1439"/>
        <w:gridCol w:w="1175"/>
        <w:gridCol w:w="818"/>
      </w:tblGrid>
      <w:tr>
        <w:trPr>
          <w:trHeight w:val="203" w:hRule="atLeast"/>
        </w:trPr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психологию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1.Психология как наука. Психика как предмет познания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2.Развитие психики с позиций различных психологических теорий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3.Методы и принципы исследования в психологии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2.   Психология личности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1.Человек как индивид, субъект деятельности, личность, индивидуальность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2.Мотивационно-потребностная сфера личности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3.Деятельность человека  и ее структура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4.Эмоции и чувства 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5.Темперамент как психодинамическая характеристика личности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6.Характер и воля 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7.Способности личности. 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Познавательные психические  процессы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Психологическая характеристика внимания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Ощущение и восприятие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Память. Закономерности развития памяти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Мышление и речь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5.Воображение. 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62"/>
        <w:gridCol w:w="2907"/>
        <w:gridCol w:w="1386"/>
        <w:gridCol w:w="969"/>
        <w:gridCol w:w="873"/>
        <w:gridCol w:w="810"/>
        <w:gridCol w:w="780"/>
      </w:tblGrid>
      <w:tr>
        <w:trPr>
          <w:trHeight w:val="600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8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-2-4-1 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4-2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аналитических задани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4-3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, обоснованию и оценке психологических методов выявления проблем учащихся (на примере психологической задачи)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психологически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4-4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е задани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убова Л. В., Щербинина О. А.</w:t>
        <w:tab/>
        <w:t>Общая психология: хрестоматия</w:t>
        <w:tab/>
        <w:t>Оренбург: ОГУ, 2015, http://biblioclub.ru/index.php? page=book&amp;id=439233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анюхина Н. В., Сулейманов Р. Ф.</w:t>
        <w:tab/>
        <w:t>Общая психология</w:t>
        <w:tab/>
        <w:t>Казань: Познание, 2014, http://biblioclub.ru/index.php? page=book&amp;id=3642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ская Т. Н., Кириенко А. А., Назаренко Е. В.</w:t>
        <w:tab/>
        <w:t>Общая психология (сборник практических заданий): учебное пособие</w:t>
        <w:tab/>
        <w:t>Оренбург: ОГУ, 2017, http://biblioclub.ru/index.php? page=book&amp;id=48176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сихология: краткий курс</w:t>
        <w:tab/>
        <w:t>Москва: Издательство «Рипол -Классик», 2016, http://biblioclub.ru/index.php? page=book&amp;id=48022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умникова О. М.</w:t>
        <w:tab/>
        <w:t>Общая психология: когнитивные процессы и состояния. Практикум</w:t>
        <w:tab/>
        <w:t>Новосибирск: НГТУ, 2011, http://biblioclub.ru/index.php? page=book&amp;id=2291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рцинковская Т.Д.</w:t>
        <w:tab/>
        <w:t>Общая психология: учеб.пособие для студентов вузов:рек.УМО по спец.пед.образования</w:t>
        <w:tab/>
        <w:t>Москва: Академия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ая психология: краткий курс</w:t>
        <w:tab/>
        <w:t>Москва: Издательство «Рипол 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before="0" w:after="0"/>
        <w:jc w:val="both"/>
        <w:rPr/>
      </w:pPr>
      <w:r>
        <w:rPr/>
        <w:t>Интернет ресурсы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2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ЭУМК в систе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5. ПРОГРАММА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«Социальная псих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исциплина «Социальная психология» является одной из базовых составляющих модуля, позволяющая студенту освоить важный раздел психологических знаний по  социальным аспектам развития личности и группы. Знания и умения, формируемые по дисциплине, необходимы для развития  профессиональных компетенций и трудовых действий, связанных с умением работать в коллективе, уметь оценить и использовать социальные условия для развития субъектов образовани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циплина изучается в третьем семестре. Дисциплины, для которых данный курс является предшествующим: «Психология развития»; «Педагогическая психология»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– создание условий для развития у студентов профессиональных компетенций и трудовых действий для  овладения знаниями и умениями в области психологии социальных и межличностных отношений. 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3"/>
          <w:sz w:val="24"/>
          <w:szCs w:val="24"/>
          <w:lang w:eastAsia="ru-RU"/>
        </w:rPr>
        <w:t>Задачи дисциплин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формировать научные знания в области социальной психологии.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развивать знания и умения по формированию у школьников познавательной активности, самостоятельности, инициативы, творческих способностей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развивать навыки анализа социально-психологических явлений, для оценки безопасности образовательной среды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развивать знания для готовности к взаимодействию с родителями, коллегами, социальными партнерами по вопросам организации учебно-воспитательного процесса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формировать  умения  организовать сотрудничество обучающихся и воспитанников в различных формах.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4. Образовательные результаты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302"/>
        <w:gridCol w:w="1072"/>
        <w:gridCol w:w="2137"/>
        <w:gridCol w:w="1238"/>
        <w:gridCol w:w="1642"/>
      </w:tblGrid>
      <w:tr>
        <w:trPr>
          <w:trHeight w:val="385" w:hRule="atLeast"/>
        </w:trPr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77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302" w:type="dxa"/>
            <w:vMerge w:val="restart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5-1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монстрирует способность к взаимодействию с родителями, коллегами, социальными партнерами по вопросам организации учебно-воспитательного процесса;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ие задания</w:t>
            </w:r>
          </w:p>
        </w:tc>
      </w:tr>
      <w:tr>
        <w:trPr>
          <w:trHeight w:val="331" w:hRule="atLeast"/>
        </w:trPr>
        <w:tc>
          <w:tcPr>
            <w:tcW w:w="7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2" w:type="dxa"/>
            <w:vMerge w:val="continue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5-2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ладеет знаниями для оценки и проектирования психологически безопасной и комфортной образовательной сред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ие задания</w:t>
            </w:r>
          </w:p>
        </w:tc>
      </w:tr>
      <w:tr>
        <w:trPr>
          <w:trHeight w:val="331" w:hRule="atLeast"/>
        </w:trPr>
        <w:tc>
          <w:tcPr>
            <w:tcW w:w="775" w:type="dxa"/>
            <w:vMerge w:val="restart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умение анализировать характеристики учебной деятельности учащегося для разработки (совместно с другими специалистами и родителями) оптимальных способов его обучения и развит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-5-1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ерирует знаниями и приемами развития у обучающихся познавательной активности, самостоятельности, инициативы, творческих способностей;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5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-5-2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монстрирует умение организовать сотрудничество обучающихся и воспитанников в различных форма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</w:t>
            </w:r>
          </w:p>
        </w:tc>
      </w:tr>
    </w:tbl>
    <w:p>
      <w:pPr>
        <w:pStyle w:val="Normal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803"/>
        <w:gridCol w:w="804"/>
        <w:gridCol w:w="1201"/>
        <w:gridCol w:w="901"/>
        <w:gridCol w:w="845"/>
      </w:tblGrid>
      <w:tr>
        <w:trPr>
          <w:trHeight w:val="203" w:hRule="atLeast"/>
        </w:trPr>
        <w:tc>
          <w:tcPr>
            <w:tcW w:w="451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1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1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  Социальная психология лич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 Предмет, задачи, методы социальной псих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 Социализация лич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 Социальные установки лич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4 Понятие ответственности в социальной психологии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Социально-психологические закономерности общ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 Общение как вид деятельности и процесс коммуникац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 Перцептивная сторона общ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3 Интерактивная сторона общ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4 Конфликт в межличностном взаимодейств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сихология групп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3.1 Проблема группы в социальной псих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3.2 Социально-психологические феномены и динамические процессы в малой  группе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3.3 Психологические методы изучения малой групп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3.4 Психологические феномены больших социальных групп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диционные (лекция, семинар, практическое занятие)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лекционных и практических занятиях используются </w:t>
      </w:r>
      <w:r>
        <w:rPr>
          <w:rFonts w:eastAsia="Times New Roman" w:cs="Times New Roman" w:ascii="Times New Roman" w:hAnsi="Times New Roman"/>
          <w:iCs/>
          <w:color w:val="000000"/>
          <w:spacing w:val="-1"/>
          <w:sz w:val="24"/>
          <w:szCs w:val="24"/>
          <w:lang w:eastAsia="ru-RU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ктивные технологии; выполнение творческих заданий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/>
        <w:t>6.1. Рейтинг-план (по дисциплине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13"/>
        <w:gridCol w:w="2687"/>
        <w:gridCol w:w="1199"/>
        <w:gridCol w:w="1201"/>
        <w:gridCol w:w="938"/>
        <w:gridCol w:w="671"/>
        <w:gridCol w:w="808"/>
      </w:tblGrid>
      <w:tr>
        <w:trPr>
          <w:trHeight w:val="372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1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5-1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характера межличностных отношений в группе учащихся, классификация и оценка стилей педагогической деятельности при организации учебно-воспитательного процесса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ие задания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- 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5-2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ка межличностных отношений в группе учащихся и определение стратегии поведения личности в конфликте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ие задания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-5-1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стовых заданий по изученным темам;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3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3-5-1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ведущих коммуникативных систем собеседников с описанием прогноза особенностей их поведения в процессе общения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 6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оляренко А. М.</w:t>
        <w:tab/>
        <w:t>Социальная психология: учебник</w:t>
        <w:tab/>
        <w:t>Москва: ЮНИТИ-ДАНА, 2016, http://biblioclub.ru/index.php? page=book&amp;id=446598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дас Т. В., Якиманская И. С., Молокостова А. М., Трифонова Е. А.</w:t>
        <w:tab/>
        <w:t>Социальная психология: учебник, Оренбург: Оренбургский государственный университет, 2015, http://biblioclub.ru/index.php? page=book&amp;id=364892</w:t>
      </w:r>
    </w:p>
    <w:p>
      <w:pPr>
        <w:pStyle w:val="Normal"/>
        <w:spacing w:before="0" w:after="0"/>
        <w:ind w:left="0" w:right="0" w:firstLine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зьяков Р. В.</w:t>
        <w:tab/>
        <w:t>Социальная психология: рабочая программа дисциплины</w:t>
        <w:tab/>
        <w:t>Москва: Директ-Медиа, 2013, http://biblioclub.ru/index.php? page=book&amp;id=21056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>Социальная психология: учебное пособие</w:t>
        <w:tab/>
        <w:t>Москва: Российская академия правосудия, 2012, http://biblioclub.ru/index.php? page=book&amp;id=140629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4" w:before="0" w:after="0"/>
        <w:ind w:left="360" w:righ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оциальная психология: учебное пособие</w:t>
        <w:tab/>
        <w:t>Уфа: Уфимский государственный университет экономики и сервиса, 2015, http://biblioclub.ru/index.php? page=book&amp;id=44513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психология. Курс лекций : учеб.пособие/ В.Г. Крысько.</w:t>
        <w:tab/>
        <w:t xml:space="preserve">М. : Вузовский учебник, НИЦ ИНФРА-М, 2017,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znanium.com/catalog/prod uct/671426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right="0" w:firstLine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идецкая О. Г.</w:t>
        <w:tab/>
        <w:t>Социальная психология: учебно-практическое пособие</w:t>
        <w:tab/>
        <w:t>Москва: Евразийский открытый институт, 2011, http://biblioclub.ru/index.php? page=book&amp;id=9318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jc w:val="both"/>
        <w:rPr/>
      </w:pPr>
      <w:r>
        <w:rPr/>
        <w:t>Интернет ресурсы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2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териально-технической баз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851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85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ЭУМК в систе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ood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  <w:t>Программа дисциплины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сихология разви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  <w:t>1. Пояснительная записка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своение дисциплины «Психология развития» позволяет повысить уровень компетентности бакалавров, способствует формированию целостного представления о психологии развития человека. 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исциплина «Психология развития»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, дисциплина  позволяе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 «Психология развития» входит в модуль «Педагогика и психология». Дисциплины, на которых базируется данная дисциплина: «Общая психология» и «Социальная психология». Дисциплины, для которых данный курс является предшествующим: «Педагогическая психология»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– развитие профессиональных компетенций и трудовых действий, необходимых для изучения развития и организации взаимодействия с детьми на разных возрастных этапах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у студентов умение организовать научное наблюдение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потребности в осмыслении значимость психологических знаний о развитии личности  для осуществления профессиональн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применять диагностические методики для определения особенностей интеллектуального и личностного развития ребенка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понимание способов опред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ны ближайшего развития ребенка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ки индивидуального образовательного маршрута и индивидуальной программы развития.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4. Образовательные результаты</w:t>
      </w:r>
    </w:p>
    <w:tbl>
      <w:tblPr>
        <w:tblW w:w="49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975"/>
        <w:gridCol w:w="1178"/>
        <w:gridCol w:w="3154"/>
        <w:gridCol w:w="730"/>
        <w:gridCol w:w="1339"/>
      </w:tblGrid>
      <w:tr>
        <w:trPr>
          <w:trHeight w:val="38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85" w:hRule="atLeast"/>
        </w:trPr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1-6-1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ует и реализует учебный процесс с учетом возрастных, психофизиологических и возрастных в том числе особых образовательных потребностей обучающихся особенностей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2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шение психологических задач</w:t>
            </w:r>
          </w:p>
        </w:tc>
      </w:tr>
      <w:tr>
        <w:trPr>
          <w:trHeight w:val="1561" w:hRule="atLeast"/>
        </w:trPr>
        <w:tc>
          <w:tcPr>
            <w:tcW w:w="79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-2-6-1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ет значимость психологических знаний о развитии личности  для осуществления профессиональной деятельности;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ти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-2-6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применять диагностические методики для определения особенностей интеллектуального и личностного развития ребенка;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-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агностически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-2-6-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знаниями, необходимыми для  разработки (совместно с другими специалистами) и реализация программ индивидуального развития ребенка;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-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-2-6-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-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психологических задач 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/>
        <w:t>5.1. Тематический план</w:t>
      </w:r>
    </w:p>
    <w:tbl>
      <w:tblPr>
        <w:tblW w:w="49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803"/>
        <w:gridCol w:w="802"/>
        <w:gridCol w:w="1333"/>
        <w:gridCol w:w="1164"/>
        <w:gridCol w:w="810"/>
      </w:tblGrid>
      <w:tr>
        <w:trPr>
          <w:trHeight w:val="203" w:hRule="atLeast"/>
        </w:trPr>
        <w:tc>
          <w:tcPr>
            <w:tcW w:w="434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6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4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4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ие в   психологию развития. Основные концепции психического развит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1 Понятие о психическом развитии. Методы исследования в психологии развития Биогенетический и социогенетический подход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2 Методы исследования в психологии развит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3 Психоаналитическая теория З.Фрейда. Периодизация развития Э.Эриксона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4 Концепция психического развития Ж.Пиаже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5 Культурно-историческая теория Л.С.Выготского. Периодизация Д.Б.Эльконина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 психического развития лич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1 Младенческий  и возрас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2 Ранний возрас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3 Дошкольный возрас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4 Младший школьный возраст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5 Подростковый возраст 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6 Юношеский возрас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8</w:t>
            </w:r>
          </w:p>
        </w:tc>
      </w:tr>
    </w:tbl>
    <w:p>
      <w:pPr>
        <w:pStyle w:val="Normal"/>
        <w:autoSpaceDE w:val="false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/>
        <w:t>6.1. Рейтинг-план (по дисциплине)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075"/>
        <w:gridCol w:w="2804"/>
        <w:gridCol w:w="1607"/>
        <w:gridCol w:w="1075"/>
        <w:gridCol w:w="940"/>
        <w:gridCol w:w="674"/>
        <w:gridCol w:w="679"/>
      </w:tblGrid>
      <w:tr>
        <w:trPr>
          <w:trHeight w:val="600" w:hRule="atLeast"/>
        </w:trPr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7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0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1203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-2-6-1 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нализ и  сравнение сущности, специфики и закономерностей психического развития ребенка;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аналити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-2-6-2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агностически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-2-6-3 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-2-6-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-1-2-6-1  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решение и анализ психологических задач по определению психических особенностей развития ребенка в разном возрасте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е индивидуального образовательного маршр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психологических задач 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Normal"/>
        <w:autoSpaceDE w:val="false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firstLine="142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атюта М.Б., Князева Т.Н.</w:t>
        <w:tab/>
        <w:t>Возрастная психология: учеб.пособие для студентов вузов,обуч-ся по пед.спец.(ОПД.Ф.1-Психология):рек.УМО в обл.подготовки пед.кадров</w:t>
        <w:tab/>
        <w:t>Москва: Логос, 201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firstLine="142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убова Л. В., Назаренко Е. В.</w:t>
        <w:tab/>
        <w:t>Психология развития и возрастная психологи: учебное пособие</w:t>
        <w:tab/>
        <w:t>Оренбург: ОГУ, 2016, http://biblioclub.ru/index.php? page=book&amp;id=471130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09" w:right="0" w:firstLine="284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хина В.С.</w:t>
        <w:tab/>
        <w:t>Возрастная психология:феноменология развития: учеб.для студентов вузов:допущено М-вом образования и науки РФ</w:t>
        <w:tab/>
        <w:t>Москва: Академия, 200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нюхина Н. В.</w:t>
        <w:tab/>
        <w:t>Психология развития и возрастная психология</w:t>
        <w:tab/>
        <w:t>Казань: Познание, 2014, http://biblioclub.ru/index.php? page=book&amp;id=36423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нездилов Г. В., Курдюмов А. Б., Кокорева Е. А., Киселев В. В.</w:t>
        <w:tab/>
        <w:t>Возрастная психология и психология развития: учебное пособие</w:t>
        <w:tab/>
        <w:t>Москва: БИБЛИО-ГЛОБУС, 2017, http://biblioclub.ru/index.php? page=book&amp;id=49895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гин С. И., Волочай А. В., Гончарова Н. Г., Загутин Д. С.</w:t>
        <w:tab/>
        <w:t>Психология развития, возрастная психология : для студентов вузов: учебное пособие</w:t>
        <w:tab/>
        <w:t>Ростов-на-Дону: Издательство «Феникс», 2013, http://biblioclub.ru/index.php? page=book&amp;id=27148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right="0" w:firstLine="28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орецкая И. А.</w:t>
        <w:tab/>
        <w:t>Психология развития и возрастная психология: учебно- практическое пособие</w:t>
        <w:tab/>
        <w:t>Москва: Евразийский открытый институт, 2011, http://biblioclub.ru/index.php? page=book&amp;id=907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426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ндель Б. Р.</w:t>
        <w:tab/>
        <w:t>Психология развития: полный курс: иллюстрированное учебное пособие</w:t>
        <w:tab/>
        <w:t>Москва|Берлин: Директ- Медиа, 2015, http://biblioclub.ru/index.php? page=book&amp;id=2796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  <w:t>Интернет ресурсы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2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нды оценочных средств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1. Описание материально-технической баз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ческие и электронные средства обучения и контроля знаний студентов: - ЭУМК в систем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odl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en-US"/>
        </w:rPr>
        <w:t>Программа дисциплины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Педагогическая психология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Дисциплина «Педагогическая психология» явля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ж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курсом,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воляющим овладеть необходимыми психологическими основами педагогической деятель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Знания, полученные в результате овладения этой дисциплиной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>позволяют студенту освоить компетенции и трудовые действия, необходимые для реализации педагогическ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взаимодействия с учащимися и педагогам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циплина «Педагогическая психология» базируется на знаниях, полученных студентами в ходе изучения общей, социальной психологии и психологии развит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формирование у студен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фессиональных компетенций и трудовых действий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чере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основных психологических закономерностей, их организации и влияния на развитие личности учащихс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ачи дисциплин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ь у студентов профессиональные представления о механизмах и условиях развития у обучающихся познавательной активности, самостоятельности, инициативы, творческих способностей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знания и умения организовать сотрудничество обучающихся и воспитанников в различных формах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я решать учебно-профессиональные задачи по формированию системы регуляции поведения и деятельности учащихся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  умение выявлять характеристики учебной деятельности обучающегося с целью определения оптимальных способов его обучения и развития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овладению знаниями и приемами анализа и оценки психологически безопасной и комфортной образовательной сред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4. Образовательные результаты</w:t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09"/>
        <w:gridCol w:w="1108"/>
        <w:gridCol w:w="2631"/>
        <w:gridCol w:w="984"/>
        <w:gridCol w:w="1446"/>
      </w:tblGrid>
      <w:tr>
        <w:trPr>
          <w:trHeight w:val="385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оцени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</w:t>
            </w:r>
          </w:p>
        </w:tc>
      </w:tr>
      <w:tr>
        <w:trPr>
          <w:trHeight w:val="385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1-7-1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монстрирует умение эффективного решения профессиональных задач сопровождения учебно-воспитательного процесса 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3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ое задание</w:t>
            </w:r>
          </w:p>
        </w:tc>
      </w:tr>
      <w:tr>
        <w:trPr>
          <w:trHeight w:val="971" w:hRule="atLeast"/>
        </w:trPr>
        <w:tc>
          <w:tcPr>
            <w:tcW w:w="6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3</w:t>
            </w:r>
          </w:p>
        </w:tc>
        <w:tc>
          <w:tcPr>
            <w:tcW w:w="250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2-7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ирует знаниями и приемами развития у обучающихся познавательной активности, самостоятельности, инициативы, творческих способностей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napToGrid w:val="false"/>
              <w:spacing w:lineRule="auto" w:line="240" w:before="0" w:after="0"/>
              <w:ind w:left="720" w:righ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2-7-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умение организовать сотрудничество обучающихся и воспитанников в различных формах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>
          <w:trHeight w:val="729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snapToGrid w:val="false"/>
              <w:spacing w:lineRule="auto" w:line="240" w:before="0" w:after="0"/>
              <w:ind w:left="720" w:righ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2-7-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ет учебно-профессиональные задачи по формированию системы регуляции поведения и деятельности учащегося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</w:tr>
      <w:tr>
        <w:trPr>
          <w:trHeight w:val="897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Демонстрирует умение анализировать характеристики учебной деятельности учащегося для разработки (совместно с другими специалистами и родителями) оптимальных способов его обучения и  разви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3-7-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ет выявлять характеристики учебной деятельности обучающегося с целью определения оптимальных  способов его обучения и развития;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ое задание</w:t>
            </w:r>
          </w:p>
        </w:tc>
      </w:tr>
      <w:tr>
        <w:trPr>
          <w:trHeight w:val="331" w:hRule="atLeast"/>
        </w:trPr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3-7-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ет знаниями и приемами анализа и оценки психологически безопасной и комфортной образовательной среды.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6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ое зад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809"/>
        <w:gridCol w:w="808"/>
        <w:gridCol w:w="1342"/>
        <w:gridCol w:w="1173"/>
        <w:gridCol w:w="816"/>
      </w:tblGrid>
      <w:tr>
        <w:trPr>
          <w:trHeight w:val="203" w:hRule="atLeast"/>
        </w:trPr>
        <w:tc>
          <w:tcPr>
            <w:tcW w:w="44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4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Психологические основы организации учебной деятельности школьников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Предметная область и методы исследования в педагогической психолог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Психологические закономерности процесса обуче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Отечественные психологические теории обуче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1.4. Зарубежные психологические теории обуче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1.5. Психологическая сущность и структура учебной деятельност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1.6. Возможности разрешения педагогом психологических проблем школьников в учебной деятельност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Психологические аспекты воспита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. Психологические закономерности процесса воспита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. Особенности  организации семейного воспита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 Психология личности и деятельности учител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3.1. Личность учителя как условие </w:t>
            </w:r>
          </w:p>
        </w:tc>
        <w:tc>
          <w:tcPr>
            <w:tcW w:w="80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4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го обучения</w:t>
            </w:r>
          </w:p>
        </w:tc>
        <w:tc>
          <w:tcPr>
            <w:tcW w:w="8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3.2. Учитель как субъект педагогической деятельности и обще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лекционных и практических занятиях используются </w:t>
      </w:r>
      <w:r>
        <w:rPr>
          <w:rFonts w:eastAsia="Times New Roman" w:cs="Times New Roman" w:ascii="Times New Roman" w:hAnsi="Times New Roman"/>
          <w:iCs/>
          <w:color w:val="000000"/>
          <w:spacing w:val="-1"/>
          <w:sz w:val="24"/>
          <w:szCs w:val="24"/>
          <w:lang w:eastAsia="ru-RU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ктивные технологии; выполнение творческих зада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11"/>
        <w:gridCol w:w="3080"/>
        <w:gridCol w:w="1344"/>
        <w:gridCol w:w="1155"/>
        <w:gridCol w:w="806"/>
        <w:gridCol w:w="671"/>
        <w:gridCol w:w="678"/>
      </w:tblGrid>
      <w:tr>
        <w:trPr>
          <w:trHeight w:val="600" w:hRule="atLeast"/>
        </w:trPr>
        <w:tc>
          <w:tcPr>
            <w:tcW w:w="40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2-7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стовых заданий по изученным темам;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2-7-2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ние и описание различных форм сотрудничества обучающихся в процессе уч. деятельност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 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1554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2-7-3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и анализ психологических задач по изучаемым темам 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3-7-1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характера учебной деятельности обучающегося с целью определения оптимальных  способов его обучения и развит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- 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-1-7-1;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-3-7-2 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ет характеристики учебного процесса с т.з. психологически безопасной и комфортной образовательной среды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ое задание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- 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Ключко О. И., Сухарева Н. Ф. Педагогическая психология: учебное пособие Москва|Берлин: Директ- Медиа, 2015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biblioclub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index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php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page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book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&amp;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id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=4291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 Фоминова А. Н., Шабанова Т. Л. Педагогическая психология: учебное пособие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Москва: Издательство «Флинта», 2016, http://biblioclub.ru/index.php? page=book&amp;id=7946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2.</w:t>
        <w:tab/>
        <w:t>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Ефремова О. И., Кобышева Л. И.</w:t>
        <w:tab/>
        <w:t>Педагогическая психология: учебное пособие для студентов педагогических институтов</w:t>
        <w:tab/>
        <w:t>Москва|Берлин: Директ- Медиа, 2017, http://biblioclub.ru/index.php? page=book&amp;id=4641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Ушамирская Г.</w:t>
        <w:tab/>
        <w:t>Педагогическая психология</w:t>
        <w:tab/>
        <w:t>Москва: Студенческая наука, 2012, http://biblioclub.ru/index.php? page=book&amp;id=2145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Гамезо М. В., Петрова Е. А., Орлова Л. М.</w:t>
        <w:tab/>
        <w:t>Возрастная и педагогическая психология: учебное пособие</w:t>
        <w:tab/>
        <w:t>Москва: Педагогическое общество России, 2009, http://biblioclub.ru/index.php? page=book&amp;id=2743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етренко С. С.</w:t>
        <w:tab/>
        <w:t>Педагогическая психология: задачник</w:t>
        <w:tab/>
        <w:t>Москва: Издательство «Флинта», 2014, http://biblioclub.ru/index.php? page=book&amp;id=3637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шамирская Г.</w:t>
        <w:tab/>
        <w:t>Возрастная и педагогическая психология</w:t>
        <w:tab/>
        <w:t>Москва: Студенческая наука, 2012, http://biblioclub.ru/index.php? page=book&amp;id=2274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10" w:right="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  <w:t>Интернет ресурсы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2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териально-технической баз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хнические и электронные средства обучения и контроля знаний студентов: - ЭУМК в систе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oodl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8.</w:t>
        <w:tab/>
        <w:t>Программа дисциплины «Психология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Психология» является важным звеном в системе формирования профессиональных компетенций студентов бакалавриата направления «Педагогическое образование». </w:t>
      </w:r>
      <w:r>
        <w:rPr>
          <w:rFonts w:cs="Times New Roman" w:ascii="Times New Roman" w:hAnsi="Times New Roman"/>
          <w:sz w:val="24"/>
        </w:rPr>
        <w:t xml:space="preserve">Дисциплина «Психология» выступает фундаментом развития профессиональнопедагогических компетенций для учебных и педагогических практик, для подготовки курсовых и выпускной квалификационной работ. </w:t>
      </w:r>
      <w:r>
        <w:rPr>
          <w:rFonts w:cs="Times New Roman" w:ascii="Times New Roman" w:hAnsi="Times New Roman"/>
          <w:sz w:val="24"/>
          <w:szCs w:val="24"/>
        </w:rPr>
        <w:t xml:space="preserve">Она позволяет сформировать условия для понимания студентами базовых знаний о специфике психического развития ребенка на разных этапах возрастного развития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воение дисциплины подразумевает работу в электронной образовательной среде (ЭОС) на уровне дистанционного изучения лекционного материала, выполнения контрольно-тестовых заданий, создания презентаций и просмотра медиа-приложени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Психология» отностится к циклу –  дисциплины по выбору. Для изучения данной дисциплины требуются знания, полученные в ходе изучения следующих дисциплин: «Общая психология», «Социальной психологии». Дисциплины, для которых данная дисциплина является предшествующей, - «Психология развития», «Педагогическая психология» и «Педагогическая практика»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Целью дисципли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сихология» является  освоение знаний о психологической эффективности современных подходов и методов обучения и воспитания, техниках педагогического взаимодействия с учетом возрастных особенностей обучающихся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адачи дисцип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научно – понятийных представлений в области психолог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учно – психологического подхода к анализу и оценке явлений действи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офессиональной компетентности бакалавра педагогики 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 студентов профессиональных представлений о механизмах и условиях становления личности школьников в процессе обучения и воспитания, способах педагогического управления и возможности использования этих знаний при решении психолого-педагогических задач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4. Образовательные результа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077"/>
        <w:gridCol w:w="1233"/>
        <w:gridCol w:w="2783"/>
        <w:gridCol w:w="1005"/>
        <w:gridCol w:w="1458"/>
      </w:tblGrid>
      <w:tr>
        <w:trPr>
          <w:trHeight w:val="38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4416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.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.8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ет значимость психологических знаний о личности  и закономерностях ее развития для осуществления профессиональной деятельности; анализирует рассуждает, делает выводы и обобщения с использованием психологических понятий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ие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3.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умение анализировать характеристики учебной деятельности учащегося для разработки (совместно с другими специалистами и родителями) оптимальных способов его обучения и  развития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3.8.1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умение применять методы диагностики для оценки особенностей интеллектуального и личностного развития ребенка;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3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е зад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 CYR" w:hAnsi="Times New Roman CYR" w:eastAsia="Times New Roman" w:cs="Times New Roman CYR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color w:val="000000"/>
          <w:sz w:val="24"/>
          <w:szCs w:val="24"/>
          <w:lang w:eastAsia="ru-RU"/>
        </w:rPr>
        <w:t>5.1. Тематический план</w:t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809"/>
        <w:gridCol w:w="808"/>
        <w:gridCol w:w="1342"/>
        <w:gridCol w:w="1173"/>
        <w:gridCol w:w="816"/>
      </w:tblGrid>
      <w:tr>
        <w:trPr>
          <w:trHeight w:val="203" w:hRule="atLeast"/>
        </w:trPr>
        <w:tc>
          <w:tcPr>
            <w:tcW w:w="44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4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ы общей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ика как предмет познания. Сознание как высшая форма психического отражения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тоды и принципы психологического исследован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сихология личности и индивидуальности 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1.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ивационно-потребностная сфера личности .  Деятельность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1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сихические свойства личности 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ы возрастной психология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личности с позиций различных психологических теорий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2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блема возраста. Периодизация психического развития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2.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психического развития личности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78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 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ы педагогической психологии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590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3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и развитие. Теории развивающего обучения. Виды обучения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3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е закономерности процесса воспитания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 CYR" w:hAnsi="Times New Roman CYR" w:eastAsia="Times New Roman" w:cs="Times New Roman CYR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62"/>
        <w:gridCol w:w="2907"/>
        <w:gridCol w:w="1386"/>
        <w:gridCol w:w="969"/>
        <w:gridCol w:w="873"/>
        <w:gridCol w:w="810"/>
        <w:gridCol w:w="780"/>
      </w:tblGrid>
      <w:tr>
        <w:trPr>
          <w:trHeight w:val="600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29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8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-2-8-1 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стовых заданий по изученным темам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8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3-8-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аналитических задани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6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8-3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клада на занятии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10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2-8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.3-8-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е задани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5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7. Учебно-методическое и информационное обеспечени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Зубова Л. В., Щербинина О. А.</w:t>
        <w:tab/>
        <w:t>Общая психология: хрестоматия</w:t>
        <w:tab/>
        <w:t>Оренбург: ОГУ, 2015, http://biblioclub.ru/index.php? page=book&amp;id=4392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 Фоминова А. Н., Шабанова Т. Л. Педагогическая психология: учебное пособие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осква: Издательство «Флинта», 2016, http://biblioclub.ru/index.php? page=book&amp;id=79468</w:t>
      </w:r>
    </w:p>
    <w:p>
      <w:pPr>
        <w:pStyle w:val="Normal"/>
        <w:spacing w:lineRule="auto" w:line="240" w:before="0" w:after="0"/>
        <w:ind w:left="709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pacing w:val="-4"/>
          <w:sz w:val="24"/>
          <w:szCs w:val="24"/>
        </w:rPr>
        <w:t>Зубова Л. В., Назаренко Е. В.</w:t>
        <w:tab/>
        <w:t>Психология развития и возрастная психологи: учебное пособие</w:t>
        <w:tab/>
        <w:t>Оренбург: ОГУ, 2016, http://biblioclub.ru/index.php? page=book&amp;id=4711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71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анюхина Н. В.</w:t>
        <w:tab/>
        <w:t>Психология развития и возрастная психология</w:t>
        <w:tab/>
        <w:t>Казань: Познание, 2014, http://biblioclub.ru/index.php? page=book&amp;id=36423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нездилов Г. В., Курдюмов А. Б., Кокорева Е. А., Киселев В. В.</w:t>
        <w:tab/>
        <w:t>Возрастная психология и психология развития: учебное пособие</w:t>
        <w:tab/>
        <w:t>Москва: БИБЛИО-ГЛОБУС, 2017, http://biblioclub.ru/index.php? page=book&amp;id=498950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1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зловская Т. Н., Кириенко А. А., Назаренко Е. В.</w:t>
        <w:tab/>
        <w:t>Общая психология (сборник практических заданий): учебное пособие</w:t>
        <w:tab/>
        <w:t>Оренбург: ОГУ, 2017, http://biblioclub.ru/index.php? page=book&amp;id=481763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1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ая психология: краткий курс</w:t>
        <w:tab/>
        <w:t>Москва: Издательство «Рипол 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рцинковская Т.Д.</w:t>
        <w:tab/>
        <w:t>Общая психология: учеб.пособие для студентов вузов:рек.УМО по спец.пед.образования</w:t>
        <w:tab/>
        <w:t>Москва: Академия,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 Петренко С. С.</w:t>
        <w:tab/>
        <w:t>Педагогическая психология: задачник</w:t>
        <w:tab/>
        <w:t>Москва: Издательство «Флинта», 2014, http://biblioclub.ru/index.php? page=book&amp;id=3637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ая психология: краткий курс</w:t>
        <w:tab/>
        <w:t>Москва: Издательство «Рипол 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before="0" w:after="0"/>
        <w:jc w:val="both"/>
        <w:rPr/>
      </w:pPr>
      <w:r>
        <w:rPr/>
        <w:t>Интернет ресурсы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2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ЭУМК в систе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дисциплины «Педагогика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Педагогика» является важным звеном в системе формирования профессиональных компетенций студентов бакалавриата направления «Педагогическое образование». Она позволяет сформировать условия для понимания студентами базовых знаний о специфике современного обучения, воспитания и развития. Студенты знакомятся со структурой современной системы комплексного развития обучающихся. 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российской школы. 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, развития  и воспитания детей. Обучающиеся должны овладеть навыками адекватного взаимодействия с любой категорией детей с целью формирования у них гражданской позиции, способности к труду и жизни в условиях современного мира, культуры здорового и безопасного образа жизни и пр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зделяется на теоретическую и практическую части. В рамках теоретического освоения материала студенты знакомятся с базовым содержанием дисциплины, усваивают основной категориально-понятийный аппарат и понимают логику изучения дисциплины. Для организации изучения теоретического материала дисциплины используются различные виды лекций: традиционные лекции, видеолекции, мультимедиа лекции; традиционные аналоговые обучающие издания: электронные тексты лекций, опорные конспекты, методические пособия для изучения теоретического материала и т.д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инарские и практические занятия ориентированы на расширение и углубление знаний студентов. Их проведение позволяет решать следующие задачи развития творческого профессионального мышления, познавательной мотивации. Практико-ориентированные занятия позволяют формировать навыки педагогического общения, самостоятельной и творческой работы студент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воение дисциплины подразумевает работу в электронной образовательной среде (ЭОС) на уровне дистанционного изучения лекционного материала, выполнения контрольно-тестовых заданий, создания презентаций и просмотра медиа-приложени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, к которому относится дисциплина: дисциплины по выбору. Для изучения данной дисциплины требуются знания, полученные в ходе изучения следующих дисциплин: «Проектирование образовательного пространства», «Общая психология», «Психология развития» и «Педагогическая психология». Дисциплины, для которых данная дисциплина является предшествующей, - «педагогическая практика»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у студентов умений свободно ориентироваться в любых педагогических ситуациях образовательного процесс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тудентов с психолого-педагогическими особенностями дет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систему работы с детьми и их родителями в системе образовани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пособствовать формированию готовности </w:t>
      </w:r>
      <w:r>
        <w:rPr>
          <w:rFonts w:cs="Times New Roman" w:ascii="Times New Roman" w:hAnsi="Times New Roman"/>
          <w:sz w:val="24"/>
          <w:szCs w:val="24"/>
        </w:rPr>
        <w:t xml:space="preserve">студент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к овладению средствами формирования у </w:t>
      </w:r>
      <w:r>
        <w:rPr>
          <w:rFonts w:cs="Times New Roman" w:ascii="Times New Roman" w:hAnsi="Times New Roman"/>
          <w:sz w:val="24"/>
          <w:szCs w:val="24"/>
        </w:rPr>
        <w:t xml:space="preserve">них </w:t>
      </w:r>
      <w:r>
        <w:rPr>
          <w:rFonts w:cs="Times New Roman" w:ascii="Times New Roman" w:hAnsi="Times New Roman"/>
          <w:sz w:val="24"/>
          <w:szCs w:val="24"/>
          <w:lang w:val="en-US"/>
        </w:rPr>
        <w:t>гражданской позиции, способности к труду и жизни в условиях современного мира, культуры здорового и безопасного образа жизн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пособствовать формированию готовности</w:t>
      </w:r>
      <w:r>
        <w:rPr>
          <w:rFonts w:cs="Times New Roman" w:ascii="Times New Roman" w:hAnsi="Times New Roman"/>
          <w:sz w:val="24"/>
          <w:szCs w:val="24"/>
        </w:rPr>
        <w:t xml:space="preserve"> у студент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эффективному взаимодействию с детьми и подростками в образовательном и социокультурном пространств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077"/>
        <w:gridCol w:w="1233"/>
        <w:gridCol w:w="2335"/>
        <w:gridCol w:w="1453"/>
        <w:gridCol w:w="1458"/>
      </w:tblGrid>
      <w:tr>
        <w:trPr>
          <w:trHeight w:val="38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79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.</w:t>
            </w:r>
          </w:p>
        </w:tc>
        <w:tc>
          <w:tcPr>
            <w:tcW w:w="207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9.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ет знаниями о различных теория обучения, воспитания и развития детей 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</w:tr>
      <w:tr>
        <w:trPr>
          <w:trHeight w:val="331" w:hRule="atLeast"/>
        </w:trPr>
        <w:tc>
          <w:tcPr>
            <w:tcW w:w="79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1.9.2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навыки эффективного взаимодействия  с детьми, педагогами образовательной организации и родителями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/>
      </w:pPr>
      <w:r>
        <w:rPr/>
        <w:t>5.1. Тематический план</w:t>
      </w:r>
    </w:p>
    <w:tbl>
      <w:tblPr>
        <w:tblW w:w="49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38"/>
        <w:gridCol w:w="803"/>
        <w:gridCol w:w="802"/>
        <w:gridCol w:w="1332"/>
        <w:gridCol w:w="1163"/>
        <w:gridCol w:w="811"/>
      </w:tblGrid>
      <w:tr>
        <w:trPr>
          <w:trHeight w:val="203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3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6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Общие основы педагог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1.1 Педагогика как наука, искусство и учебная дисциплина. Миссия педагога в современных условиях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1.2. Личность, факторы развития лич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ма.1.3.Педагогический процесс как целостная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1.4. Образовательная организация как  объект управл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 Дидактик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 Дидактика как наука Дидактические системы, теории, модел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Современный процесс обучения, его функции, компоненты, логик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3.Закономерности и принципы обучения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4.Содержание образования. Системно – деятельностный подход в реализации ФГОС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.Инновационные и традиционные методы и средства обуче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6. Организационные формы  обучения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.  Система универсальных учебных действий школьников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. Диагностика и оценка результатов обучения. Формы и виды контроля. ЕГЭ и его основные функции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3. Теория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. Сущность воспитания и его место в целостной структуре образовательного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цесса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2. Базовые теории воспитания и развития личности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ономерности и принципы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3. Системный подход в воспитании. Современные воспитательные систем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4. Коллектив как объект и субъект воспитания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5. Технологии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6. Организация внеурочной воспитательной деятель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4. Современные технологии обучения и воспитания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  Понятие технологии в образован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иды педагогических технологий, их классификации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 Инновационные образовательные процессы в России и за рубежом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4. Традиционные и инновационные технологии, их особенности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5. Информационные и коммуникативные техн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6. Гуманитарные технологи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7. Технологии достижений субъектов образовательного процесс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ind w:left="273" w:right="0" w:hanging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240" w:before="0" w:after="0"/>
        <w:ind w:left="273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</w:p>
    <w:tbl>
      <w:tblPr>
        <w:tblW w:w="9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1701"/>
        <w:gridCol w:w="1559"/>
        <w:gridCol w:w="992"/>
        <w:gridCol w:w="992"/>
        <w:gridCol w:w="851"/>
        <w:gridCol w:w="82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н-кретное за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й за семестр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1.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клада на зан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6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учебного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новная литератур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 ; учред. Московский педагогический государственный университет ; Министерство образования и науки Российской Федерации, Факультет педагогики и психологии. - Москва : МПГУ, 2017. - 148 с. : табл. - Библиогр. в кн. - ISBN 978-5-4263-0490-1 ; То же [Электронный ресурс]. - URL: http://biblioclub.ru/index.php?page=book&amp;id=47179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51 с. : ил. - Библиогр.: с. 149. ; То же [Электронный ресурс]. - URL: http://biblioclub.ru/index.php?page=book&amp;id=4671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2. Дополнительная литератур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иселев, Г.М. Информационные технологии в педагогическом образовании : учебник / Г.М. Киселев, Р.В. Бочкова. - 2-е изд., перераб. и доп. - Москва : Издательско-торговая корпорация «Дашков и К°», 2016. - 304 с. : табл., ил. - (Учебные издания для бакалавров). - ISBN 978-5-394-02365-1 ; То же [Электронный ресурс]. - URL: http://biblioclub.ru/index.php?page=book&amp;id=452839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аева, И.Ю. Досуговая педагогика : учебное пособие / И.Ю. Исаева. - 2-е изд., стер. - Москва : Издательство «Флинта», 2016. - 197 с. - ISBN 978-5-9765-0195-9 ; То же [Электронный ресурс]. - URL: http://biblioclub.ru/index.php?page=book&amp;id=5455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 ; учред. Московский педагогический государственный университет ; Министерство образования и науки Российской Федерации, Факультет педагогики и психологии. - Москва : МПГУ, 2017. - 148 с. : табл. - Библиогр. в кн. - ISBN 978-5-4263-0490-1 ; То же [Электронный ресурс]. - URL: http://biblioclub.ru/index.php?page=book&amp;id=47179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Щуркова Н.Е. Воспитательная деятельность педагога. Москва, Юрайт. – 2017. – 36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993" w:right="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нова Н.Ф. Педагогика. Москва, Юрайт. – 2017. – 377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ербицкий, А.А. Теория и технологии контекстного образования : учебное пособие / А.А. Вербицкий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7. - 268 с. : ил. - Библиогр.: с. 227-234. - ISBN 978-5-4263-0384-3 ; То же [Электронный ресурс]. - URL: http://biblioclub.ru/index.php?page=book&amp;id=4715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еализация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орудование учебного кабинета: методические пособия, тесты, раздаточный материал, хрестоматии, словари, нагляд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ехнические средства обучения: мультимедийное оборудование, телевизор, видеомагнитофон,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.М. Борытко и другие Педагогические технологии. Режим доступа: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indow.edu.ru/resource/298/63298/files/Pedtehnologii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ие и педагогика. Электронные ресурсы. Режим доступа: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ib.tsu.ru/win/dokument/spravochn/pedagog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учебно-методический комплекс по разделу дисциплины «Общая педагогика»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ы для рубежного тестирования по дисциплине 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тирования по дисциплине 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ининского университета.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:</w:t>
      </w:r>
    </w:p>
    <w:p>
      <w:pPr>
        <w:pStyle w:val="Normal"/>
        <w:autoSpaceDE w:val="false"/>
        <w:spacing w:lineRule="auto" w:line="240" w:before="0" w:after="0"/>
        <w:ind w:left="273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кабинет, методические пособия, тесты, раздаточный материал, хрестоматии, словари, наглядные средства, мультимедийное оборудование, телевизор, видеомагнитофон, интерактивная доска.</w:t>
      </w:r>
    </w:p>
    <w:p>
      <w:pPr>
        <w:pStyle w:val="Normal"/>
        <w:autoSpaceDE w:val="false"/>
        <w:spacing w:lineRule="auto" w:line="240" w:before="0" w:after="0"/>
        <w:ind w:left="273" w:righ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73" w:right="0"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чень программного обеспе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рнет браузер, "Паке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, 1С-РАРУС: Управление проектами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fession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u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ra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je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nag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6. ПРОГРАММА ПРАК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ическая практи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д практики: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роизводственная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ип практики: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едагогическа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дагогическая практика является составной частью модуля «Педагогика и психология», является одной из ведущих форм профессионального обучения в вузе, Программа практики предназначена для студентов направлений подготовки «Психолого-педагогическое образование», обучающимся по программам универсального бакалаври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туальность программы практики состоит в том,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образовательного модул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«Педагогика и психология» включает педагогическую практику. Педагогическая практика включает педагогический и психологический блоки, каждый из которых решает специфические цели и задачи. Педагогическую практику студенты проходят в 4-м семестре, после освоения учебных дисциплин: История педагогики, Проектирование образовательного пространства, Педагогическая дискуссионная площадка (учебное событие), Общая психология, Социальная психология, Психология развития, Педагогическая психология, а также дисциплин по выбор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оздать условия для решения профессионально-педагогических задач разного уровня по диагностике и развитию интеллектуально-личностных свойств ребенка, анализу и проектированию образовательного процес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практики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0" w:right="0" w:hanging="360"/>
        <w:jc w:val="both"/>
        <w:rPr>
          <w:rFonts w:ascii="Times New Roman" w:hAnsi="Times New Roman" w:eastAsia="Times New Roman" w:cs="Times New Roman"/>
          <w:iCs/>
          <w:sz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lang w:val="en-US"/>
        </w:rPr>
        <w:t>Создание условий для анализа студентами инновационного опыта учителей, для осуществления ими дидактического анализ урока в соответствии с целями, содержанием, формами, методами и средствами обучения в контексте требований ФГОС.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0" w:right="0" w:hanging="36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пособствовать освоению воспитательного пространства школы, формированию умения разрабатывать и реализовывать планы воспитательной работы, воспитательные события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0" w:right="0" w:hanging="360"/>
        <w:jc w:val="both"/>
        <w:rPr>
          <w:rFonts w:ascii="Times New Roman" w:hAnsi="Times New Roman" w:eastAsia="Times New Roman" w:cs="Times New Roman"/>
          <w:iCs/>
          <w:sz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lang w:val="en-US"/>
        </w:rPr>
        <w:t>Развитие общей и профессиональной культуры будущего бакалавра образования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0" w:right="0" w:hanging="360"/>
        <w:jc w:val="both"/>
        <w:rPr>
          <w:rFonts w:ascii="Times New Roman" w:hAnsi="Times New Roman" w:eastAsia="Times New Roman" w:cs="Times New Roman"/>
          <w:iCs/>
          <w:sz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lang w:val="en-US"/>
        </w:rPr>
        <w:t>Формирование и развитие базовых психологических и общепедагогических знаний и умений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0" w:right="0" w:hanging="360"/>
        <w:jc w:val="both"/>
        <w:rPr>
          <w:rFonts w:ascii="Times New Roman" w:hAnsi="Times New Roman" w:eastAsia="Times New Roman" w:cs="Times New Roman"/>
          <w:iCs/>
          <w:sz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lang w:val="en-US"/>
        </w:rPr>
        <w:t>Развитие необходимых профессионально-личностных качеств, обеспечивающих личностную и психологическую готовность бакалавра образования к успешной профессиональной деятельности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0" w:right="0" w:hanging="360"/>
        <w:jc w:val="both"/>
        <w:rPr>
          <w:rFonts w:ascii="Times New Roman" w:hAnsi="Times New Roman" w:eastAsia="Times New Roman" w:cs="Times New Roman"/>
          <w:iCs/>
          <w:sz w:val="24"/>
          <w:lang w:val="en-US"/>
        </w:rPr>
      </w:pPr>
      <w:r>
        <w:rPr>
          <w:rFonts w:eastAsia="Times New Roman" w:cs="Times New Roman" w:ascii="Times New Roman" w:hAnsi="Times New Roman"/>
          <w:iCs/>
          <w:sz w:val="24"/>
          <w:lang w:val="en-US"/>
        </w:rPr>
        <w:t>Формирование творческого мышления, индивидуального стиля профессиональной деятельности, исследовательского подхода к 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. Образовательные результаты</w:t>
      </w:r>
      <w:r>
        <w:rPr/>
        <w:t xml:space="preserve"> 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12"/>
        <w:gridCol w:w="1204"/>
        <w:gridCol w:w="1920"/>
        <w:gridCol w:w="961"/>
        <w:gridCol w:w="1515"/>
      </w:tblGrid>
      <w:tr>
        <w:trPr>
          <w:trHeight w:val="385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 (психологическая часть)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по психологическим и педагогическим  разделам практики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компетенций ОПОП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ов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</w:t>
            </w:r>
          </w:p>
        </w:tc>
        <w:tc>
          <w:tcPr>
            <w:tcW w:w="291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т профессионально-педагогические задачи разного уровня по проектированию образовательно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ет знаниями и умениями, необходимыми для  диагностики различных показателей индивидуально-личностного развития ребенка и развития у обучающихся познавательной активности, самостоятельности, построения (совместно с другими специалистами)    программ  индивидуального развития ребенка  и  организации сотрудничества  обучающихся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ет проводить психологическую диагностику особенностей интеллектуально-личностного развития школьника в условиях учебной деятельности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-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ческий портфолио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</w:t>
            </w:r>
          </w:p>
        </w:tc>
        <w:tc>
          <w:tcPr>
            <w:tcW w:w="291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жет анализировать процесс обучения (в урочной форме) с точки зрения задач развития компонентов учебной деятельности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-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ихологический анализ урока (в письменной форме)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 (педагогическая часть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по психологическим разделам практики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компетенций ОПОП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ов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.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 дидактический анализ урока в соответствии с целями, содержанием, формами, методами и средствами обучения в контексте требований ФГО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ет дидактический анализ урока в соответствии с целями, содержанием, формами, методами и средствами обучения в контексте требований ФГОС.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3;ПК-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дактический анализ урока (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орма- технологическая карта)</w:t>
            </w:r>
          </w:p>
        </w:tc>
      </w:tr>
      <w:tr>
        <w:trPr>
          <w:trHeight w:val="33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.2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анализировать программы и планы воспитательной работы классного руководите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умение анализировать программы и планы воспитательной работы классного руководителя</w:t>
            </w:r>
          </w:p>
        </w:tc>
        <w:tc>
          <w:tcPr>
            <w:tcW w:w="961" w:type="dxa"/>
            <w:vMerge w:val="restart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3; ПК-7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плана классного руководителя</w:t>
            </w:r>
          </w:p>
        </w:tc>
      </w:tr>
      <w:tr>
        <w:trPr>
          <w:trHeight w:val="33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ет разрабатывать и реализовывать воспитательные события  </w:t>
            </w:r>
          </w:p>
        </w:tc>
        <w:tc>
          <w:tcPr>
            <w:tcW w:w="96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ий проект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2.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разрабатывать и реализовывать воспитательные событ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ет разрабатывать и реализовывать воспитательные события 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7;ПК-6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-конспект воспитательного событ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а и обязанности студентов-практикант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удент-практикан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меет пра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 xml:space="preserve">по всем вопросам, возникающим в процессе практики, обращаться к руководителям практики, администрации, учителям образовательных учреждений,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 xml:space="preserve">вносить предложения по совершенствованию организации практики; 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присутствовать с согласия администрации и учителей на открытых уроках учителей школы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 xml:space="preserve">с согласия администрации и учителей пользоваться библиотекой, кабинетами и находящимися в них учебно-методическими пособиям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удент-практикан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яза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участвовать в установочной и итоговой конференциях по педагогической практике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своевременно выполнять все виды работ, предусмотренные программой практики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проводить учебно-воспитательную работу, направленную на развитие, обучение и воспитание учащихся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посещать уроки и внеклассные мероприятия других студентов-практикантов, участвовать в их обсуждении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подчиняться правилам внутреннего распорядка образовательного учреждения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выполнять распоряжения администрации и руководителей практ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Вид, способ и форма проведения практик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ид практики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изводственна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пособ проведения практики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ционарна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ая прак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Место и время проведения практи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азы практик ОПО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графиком учебного процес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Содержание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1. Трудоемкость практики: 6 з.е. / 4 нед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2. Структура и содержание комплекс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/>
        <w:t>Психологический блок:</w:t>
      </w:r>
    </w:p>
    <w:tbl>
      <w:tblPr>
        <w:tblW w:w="5150" w:type="pct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353"/>
        <w:gridCol w:w="58"/>
        <w:gridCol w:w="1022"/>
        <w:gridCol w:w="1210"/>
        <w:gridCol w:w="934"/>
        <w:gridCol w:w="15"/>
        <w:gridCol w:w="816"/>
        <w:gridCol w:w="1527"/>
      </w:tblGrid>
      <w:tr>
        <w:trPr>
          <w:trHeight w:val="942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35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ы (этапы) практики</w:t>
            </w:r>
          </w:p>
        </w:tc>
        <w:tc>
          <w:tcPr>
            <w:tcW w:w="40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5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я</w:t>
            </w:r>
          </w:p>
        </w:tc>
      </w:tr>
      <w:tr>
        <w:trPr>
          <w:trHeight w:val="1213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рганизации (база практик)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трудоемкость в часах</w:t>
            </w:r>
          </w:p>
        </w:tc>
        <w:tc>
          <w:tcPr>
            <w:tcW w:w="15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341" w:hRule="atLeast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mallCaps/>
                <w:lang w:eastAsia="ru-RU"/>
              </w:rPr>
              <w:t>составление психологического портрета школьника по результатам наблюдения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                                     </w:t>
            </w:r>
          </w:p>
        </w:tc>
      </w:tr>
      <w:tr>
        <w:trPr>
          <w:trHeight w:val="341" w:hRule="atLeast"/>
        </w:trPr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и подготовка к проведению включенного наблюдения за учащимся</w:t>
            </w:r>
          </w:p>
        </w:tc>
      </w:tr>
      <w:tr>
        <w:trPr>
          <w:trHeight w:val="449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  <w:tab/>
              <w:t xml:space="preserve">Выбор одного из  учащихся класса для изучения  его психологических особенностей 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  <w:tab/>
              <w:t>Подготовка к проведению пассивного включенного наблюдения (определение цели,   сроков наблюдения, подготовка протокола наблюдения, выбор способов фиксации данных).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  <w:tab/>
              <w:t>Подготовка к проведению беседы с учителем для сбора данных о познавательной активности учащегося в процессе учебной деятельности (определение  цели беседы,  вопросов, определение места, времени проведения, подготовка протокола беседы)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ка подготовленной документации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дение наблюдения, фиксация наблюдаемых результатов, их интерпретация</w:t>
            </w:r>
          </w:p>
        </w:tc>
      </w:tr>
      <w:tr>
        <w:trPr>
          <w:trHeight w:val="78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  <w:tab/>
              <w:t xml:space="preserve">Фиксация фактов наблюдения за ребенком  в протоколе с использованием таблицы. 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  <w:tab/>
              <w:t>Определение  значимых психологических проявлений и поведенческих реакций учащегося по фиксированным эпизодам.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  <w:tab/>
              <w:t xml:space="preserve"> Проведение  психологической оценки (интерпретации) зафиксированного факта.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ультация с куратором практики</w:t>
            </w:r>
          </w:p>
        </w:tc>
      </w:tr>
      <w:tr>
        <w:trPr>
          <w:trHeight w:val="23" w:hRule="atLeast"/>
        </w:trPr>
        <w:tc>
          <w:tcPr>
            <w:tcW w:w="72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Заключительный этап</w:t>
            </w:r>
          </w:p>
        </w:tc>
        <w:tc>
          <w:tcPr>
            <w:tcW w:w="23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общение полученных данных и оценка результативности наблюдения </w:t>
            </w:r>
          </w:p>
        </w:tc>
      </w:tr>
      <w:tr>
        <w:trPr>
          <w:trHeight w:val="187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37"/>
              </w:numPr>
              <w:tabs>
                <w:tab w:val="clear" w:pos="708"/>
                <w:tab w:val="center" w:pos="459" w:leader="none"/>
                <w:tab w:val="right" w:pos="9355" w:leader="none"/>
              </w:tabs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оставление психологического портрета учащегося в процессе учебной деятельности и межличностного взаимодействия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по результатам проведенного наблюдения.</w:t>
            </w:r>
          </w:p>
          <w:p>
            <w:pPr>
              <w:pStyle w:val="Normal"/>
              <w:numPr>
                <w:ilvl w:val="2"/>
                <w:numId w:val="37"/>
              </w:numPr>
              <w:tabs>
                <w:tab w:val="clear" w:pos="708"/>
                <w:tab w:val="center" w:pos="459" w:leader="none"/>
                <w:tab w:val="right" w:pos="9355" w:leader="none"/>
              </w:tabs>
              <w:suppressAutoHyphens w:val="true"/>
              <w:spacing w:lineRule="auto" w:line="240" w:before="0" w:after="0"/>
              <w:ind w:left="0" w:righ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Оформление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дневника наблюде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уждение результатов задания на форуме (ЭИОС)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того по разделу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0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mallCaps/>
                <w:lang w:eastAsia="ru-RU"/>
              </w:rPr>
              <w:t xml:space="preserve">Изучение интеллектуально-личностных особенностей развития школьника </w:t>
            </w:r>
          </w:p>
        </w:tc>
      </w:tr>
      <w:tr>
        <w:trPr>
          <w:trHeight w:val="255" w:hRule="atLeast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готовка к проведению психодиагностической работы с учащимся</w:t>
            </w:r>
          </w:p>
        </w:tc>
      </w:tr>
      <w:tr>
        <w:trPr>
          <w:trHeight w:val="3857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17" w:leader="none"/>
                <w:tab w:val="left" w:pos="1735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иагностического пакета для проведения психологического исследования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98" w:leader="none"/>
                <w:tab w:val="left" w:pos="1735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поведением учащихся в процессе и вне урока, фиксация школьников, имеющих трудности в процессе учебной деятельности, описание характера трудностей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становление психологического контакта с ребенком для проведения психологического исслед-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Установление психологического контакта с ребенком для проведения психологического исследовани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йджест методов диагно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эмпирической диагностической деятельности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1735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0" w:right="0"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психологической диагностики  личностно-познавательной сферы  учащегося для установления возможного характера школьных трудностей ребёнка.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1735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0" w:right="0"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сихологическая обработка полученных результатов диагностик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1735" w:leader="none"/>
                <w:tab w:val="right" w:pos="9639" w:leader="underscore"/>
              </w:tabs>
              <w:suppressAutoHyphens w:val="true"/>
              <w:snapToGrid w:val="false"/>
              <w:spacing w:lineRule="auto" w:line="240" w:before="0" w:after="0"/>
              <w:ind w:left="0" w:right="0"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с преподавателем–куратором психологической части педпрактики по анализу полученных результатов психологической диагностики и прогнозу возможных психолого-педагогических рекомендаций дальнейшей учебно-развивающей работы с ребенком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Оформление полученных экспериментальных данных по соответствующему образцу, с приложением  к документально оформленным результатам детских работ, на основании которых сделан анализ.   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уждение промежуточных результатов диагностики</w:t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формление результатов психологической диагностики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  <w:tab w:val="left" w:pos="1735" w:leader="none"/>
              </w:tabs>
              <w:spacing w:lineRule="auto" w:line="240" w:before="0" w:after="0"/>
              <w:ind w:left="0" w:right="0" w:firstLine="3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 обобщенного заключения о развитии личностно-познавательной сферы  (особенности внимания, памяти, мышления, самооценки, уровня притязаний, склонностей и интересов к перспективной профессиональной деятельности) ученика с указанием  психических процессов, нуждающихся в специальном развитии или коррекции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истематизация и оформление рекомендаций по формированию психических процессов с целью устранения трудностей овладения учебной деятельностью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ческий портфолио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0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6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smallCaps/>
                <w:lang w:eastAsia="ru-RU"/>
              </w:rPr>
              <w:t>Психологический анализ урока (по структуре учебной деятельности)</w:t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к психологическому анализу  урока</w:t>
            </w:r>
          </w:p>
        </w:tc>
      </w:tr>
      <w:tr>
        <w:trPr>
          <w:trHeight w:val="1025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Определение места, времени и  типа урока  для записи 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дготовка к записи урока (макет, средства записи)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ыполнение психологического анализа урока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записанного урока с точки зрения реализации его  развивающих задач по формированию компонентов учебной деятельности и развитию психических свойств учащихся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</w:t>
            </w:r>
          </w:p>
        </w:tc>
        <w:tc>
          <w:tcPr>
            <w:tcW w:w="89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формление общего вывода по результатам анализа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аргументированного общего вывода по итогам проведенного анализа  с описанием положительных факторов и недостатков урока по реализации развивающих задач урока, с описанием рекомендаций по оптимизации данного урока (при необходимости)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уждение на форуме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того по разделу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0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4. Оформление отчета по  практике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формление отчетной документации по психологическим разделам педпрактики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отчета на кафедру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того по разделу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6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8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Педагогический блок</w:t>
      </w:r>
    </w:p>
    <w:tbl>
      <w:tblPr>
        <w:tblW w:w="1003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"/>
        <w:gridCol w:w="3571"/>
        <w:gridCol w:w="1142"/>
        <w:gridCol w:w="1285"/>
        <w:gridCol w:w="999"/>
        <w:gridCol w:w="857"/>
        <w:gridCol w:w="1610"/>
      </w:tblGrid>
      <w:tr>
        <w:trPr>
          <w:trHeight w:val="942" w:hRule="atLeast"/>
        </w:trPr>
        <w:tc>
          <w:tcPr>
            <w:tcW w:w="5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ы (этапы) практики</w:t>
            </w:r>
          </w:p>
        </w:tc>
        <w:tc>
          <w:tcPr>
            <w:tcW w:w="4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6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я</w:t>
            </w:r>
          </w:p>
        </w:tc>
      </w:tr>
      <w:tr>
        <w:trPr>
          <w:trHeight w:val="1213" w:hRule="atLeast"/>
        </w:trPr>
        <w:tc>
          <w:tcPr>
            <w:tcW w:w="5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организации (база практик)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трудоемкость в часах</w:t>
            </w:r>
          </w:p>
        </w:tc>
        <w:tc>
          <w:tcPr>
            <w:tcW w:w="1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дготовительно-организационный этап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здел 1. Дидактический анализ учебного заняти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9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и подготовка к проведению включенного наблюдения за учащимс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знакомление с основной образовательной программой по учебному предмету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Посещение урока, фиксация его хода.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токол-конспект посещенного урока. 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9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дение наблюдения, фиксация наблюдаемых результатов, их интерпретаци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Посещение урока и проведение его дидактического анализа. 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ческая карта дидактического анализа урока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9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общение полученных данных и оценка результативности наблюдения 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результатов дидактического анализа урока.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уждение результатов с куратором практики и учителем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того по разделу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8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здел 2. Анализ воспитательной деятельности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9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проведению воспитательной работы с обучающимис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учение плана воспитательной работы школы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ая карта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9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структуры воспитательной работы с обучающимис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годового плана работы классного руководителя; программы развития ученического коллектив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осуществленного анализа плана классного руководител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ение плана воспитательной работы на четверть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9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общение полученных данных и оценка результативности наблюдения 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результатов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учения плана работы классного руководител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отчета студента и план классного руководител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того по разделу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8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8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3. Проектирование воспитательного процесса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одготовительно-организационный этап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9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готовка к проведению воспитательного события с обучающимис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воспитательного событ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4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уждение проекта воспитательного событи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Производственный этап прохождения практики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оспитательного событ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воспитательного события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Заключительный этап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Анализ и самоанализ результатов воспитательного события, подготовка отчета по практике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6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4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и самоанализ воспитательного собы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отчета по разделу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того по разделу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4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8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94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4. Оформление отчета по  практике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отчетной документации по педпрактик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отчета на кафедру</w:t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Методы и технологии, используемые на практик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ическое наблюд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агностические методы (методик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ическая бесе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флексивный самоанализ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лиз продуктов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итериально-ориентированная оцен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агностический портфоли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лектронное (дистанционное) обучение: фору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исательно-аналитические мет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Рейтинг-план </w:t>
      </w:r>
    </w:p>
    <w:p>
      <w:pPr>
        <w:pStyle w:val="Normal"/>
        <w:autoSpaceDE w:val="false"/>
        <w:spacing w:before="0" w:after="0"/>
        <w:jc w:val="both"/>
        <w:rPr/>
      </w:pPr>
      <w:r>
        <w:rPr/>
        <w:t>9.1. Рейтинг-план (психология)</w:t>
      </w:r>
    </w:p>
    <w:tbl>
      <w:tblPr>
        <w:tblW w:w="48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49"/>
        <w:gridCol w:w="2002"/>
        <w:gridCol w:w="1736"/>
        <w:gridCol w:w="939"/>
        <w:gridCol w:w="805"/>
        <w:gridCol w:w="673"/>
        <w:gridCol w:w="679"/>
      </w:tblGrid>
      <w:tr>
        <w:trPr>
          <w:trHeight w:val="600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64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практики</w:t>
            </w:r>
          </w:p>
        </w:tc>
        <w:tc>
          <w:tcPr>
            <w:tcW w:w="20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7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</w:t>
            </w:r>
          </w:p>
        </w:tc>
        <w:tc>
          <w:tcPr>
            <w:tcW w:w="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заданий за семестр</w:t>
            </w:r>
          </w:p>
        </w:tc>
        <w:tc>
          <w:tcPr>
            <w:tcW w:w="1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альный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проводить психологическую диагностику особенностей интеллектуально-личностного развития школьника в условиях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готовка к проведению включенного наблюдения за учащимся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одготовленной документации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-8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аблюдения, фиксация наблюдаемых результатов, их интерпретация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окол наблюдения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8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лученных данных и оценка результативности проведенной деятельности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бсуждении на форуме (в ЭИОС)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5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проведению психодиагностической работы с учащимся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йджест методов диагностики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эмпирической диагностической деятельности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промежуточных результатов диагностики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5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результатов психологической диагностики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ческий портфолио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т анализировать процесс обучения (в урочной форме) с точки зрения задач развития компонентов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и оформление психологического анализа урока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анализ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отчетной документации психологической части педпрактики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по психологическим разделам практики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сихологическим разделам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Рейтинг-план (педагогика)</w:t>
      </w:r>
    </w:p>
    <w:tbl>
      <w:tblPr>
        <w:tblW w:w="985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322"/>
        <w:gridCol w:w="1843"/>
        <w:gridCol w:w="1701"/>
        <w:gridCol w:w="709"/>
        <w:gridCol w:w="992"/>
        <w:gridCol w:w="1134"/>
        <w:gridCol w:w="851"/>
        <w:gridCol w:w="819"/>
      </w:tblGrid>
      <w:tr>
        <w:trPr>
          <w:trHeight w:val="600" w:hRule="atLeast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практики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анализ урока в соответствии с требованиями ФГОС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анализ уро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граммы и плана воспитательной работы классного руководи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а классного руководител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2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8.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ет и реализовывает воспитательные событи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ет и реализовывает воспитательные событи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-конспект воспитательного событ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 Формы отчётности по итогам учебной/производственной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(педагогическая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актики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Дневник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Аттестационный ли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Отчёт по результатам педагогической практи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. Формы текущего контроля успеваемости и промежуточной аттестации обучающихся по итогам учебной/производственной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(тип практики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актики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Текущий контрол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еспечивает оценивание хода прохождения практик 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- проверка заполнения дневника практики (в ходе плановых консультаций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Промежуточная аттестаци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о окончании практик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проводится в форме предоставления отчета и прилагающихся материалов на выпускающую кафедру для проверки руководителем практике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а промежуточной аттестации – зачет с оценк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12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омина, Е.Ф. Журнал студента-практиканта по педагогической практике : учебное пособие / Е.Ф. Томина ; Министерство образования и науки Российской Федерации, Оренбургский Государственный Университет. - Оренбург : ОГУ, 2016. - 150 с. : табл. - Библиогр.: с. 90-97. - ISBN 978-5-7410-1592-6 ; То же [Электронный ресурс]. - URL: http://biblioclub.ru/index.php?page=book&amp;id=4697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Гин, А.А. Приемы педагогической техники: Свобода выбора. Открытость. Деятельность. Обратная связь. Идеальность : пособие для учителя / А.А. Гин ; под ред. А.Л. Камина. - 14-е изд. - Москва : Вита-Пресс, 2016. - 112 с. : ил. - Библиогр. в кн. - ISBN 978-5-7755-3238-3 ; То же [Электронный ресурс]. - URL: http://biblioclub.ru/index.php?page=book&amp;id=458902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2.2. Дополнительная литератур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Фиофанова, О.А. Психология взросления и воспитательные практики нового поколения : учебное пособие / О.А. Фиофанова. - 2-е изд., стер. - Москва : Издательство «Флинта», 2017. - 120 с. - Библиогр. в кн. - ISBN 978-5-9765-1236-8 ; То же [Электронный ресурс]. - URL: http://biblioclub.ru/index.php?page=book&amp;id=11474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ультурно-исторический и деятельностный подход в образовании : учебное пособие / З.У. Колокольникова, А.К. Лукина, О.Б. Лобанова и др. ; Министерство образования и науки Российской Федерации, Сибирский Федеральный университет. - Красноярск : СФУ, 2016. - 230 с. : ил. - Библиогр. в кн. - ISBN 978-5-7638-3586-1 ; То же [Электронный ресурс]. - URL: http://biblioclub.ru/index.php?page=book&amp;id=49727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Батюта М.Б., Князева Т.Н., Возрастная психология. - М.: Логос, 2014. - 306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Князева Т.Н., Батюта М.Б. Психологическая подготовка студентов на педагогической практике. - Н.Новгород.- НГПУ им. К. Минина.- 2013. - 58 с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trike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strike/>
          <w:color w:val="FF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. Перечень ресурсов информационно-телекоммуникационной сети «Интернет», необходимых для освоени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 ресурс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http://</w:t>
      </w:r>
      <w:hyperlink r:id="rId31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www.biblioclu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</w:t>
        <w:tab/>
        <w:t>ЭБС «Университетская библиотека онлайн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http://</w:t>
      </w:r>
      <w:hyperlink r:id="rId32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www.elibrary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</w:t>
        <w:tab/>
        <w:t xml:space="preserve"> Научная электронная библиот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http://</w:t>
      </w:r>
      <w:hyperlink r:id="rId33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www.ebiblioteka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  <w:tab/>
        <w:t>Универсальные базы данных издан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34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://www.psychol.ras.ru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итут практической психологии и психоанализа издает ежеквартальный научно-практический журнал электронных публикаций. Основан в 2000 г. Статьи по 2005 год включитель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35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://www.voppsy.ru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й сайт журнала «Вопросы психологии»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36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://www.azps.ru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сайта для психологов профессионалов содержит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ест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писания тестов (бланки, инструкции, обработк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оциальная психолог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сихология лично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сихические процесс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щая психолог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сихотерап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сихические состоя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тская психолог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ексолог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школы психолог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ренинг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граммы тренингов, игры, упражн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4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ловар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2700 наиболее употребляемых в психологии терминов, персонал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50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://www.psychol.ras.ru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итут психологии РАН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http://www.psy.msu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акультет психологии МГ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http://pirao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сихологический институт РА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Фонды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2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4. Перечень информационных технологий, используемых при проведении учебной/производственной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(тип практики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ки, включая перечень программного обеспечения и информационных справочных систе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.1. Перечень программного обесп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icrosoft Office Word (версии 2003, 2007, 2010 и далее) - программа редактирования тек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icrosoft Office Exel (версии 2003, 2007, 2010 и далее)- программа редактирования таб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icrosoft Office Power Point (версии 2003, 2007, 2010 и далее)- программа презентационной граф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тал дистанционного обу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.2. Перечень информационных справочных сист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biblioclub.ru - ЭБС "Университетская библиотека онлайн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elibrary.ru - Научная электронная библиот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ebibiblioteca.ru - Универсальные базы данных изд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rsl.ru - Российская государственная библиот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rusedu.ru - Архив учебных программ и презента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ebiblioteka.ru Универсальные базы данных изд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voppsy.ru Каталог и статьи журнала «Вопросы психолог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psychol.ras.ru/08.shtml Каталог и статьи журнала «Психологический журнал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nature.web.ru/db/search.html Каталог «Научная сеть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. Материально-техническое обеспечение образовательного процесса по прак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актике магистранты используют материально-техническое обеспечение базы практики (оборудование кабинета психолога и учебного клас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: мультимедийный проектор, ноутбук. Студентам рекомендуется использовать следующее программное обеспечение: программный пакет Microsoft Office© (приложения Word, Exсel, PowerPoint), программное обеспечение ABBYY FineRеаder© в компьютерных классах библиотеки НГПУ им. К.Минина.</w:t>
      </w:r>
    </w:p>
    <w:p>
      <w:pPr>
        <w:pStyle w:val="Normal"/>
        <w:autoSpaceDE w:val="false"/>
        <w:spacing w:lineRule="auto" w:line="36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left="0" w:right="0"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36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м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= </w:t>
      </w:r>
      <w:r>
        <w:fldChar w:fldCharType="begin"/>
      </w:r>
      <w:r>
        <w:rPr>
          <w:position w:val="-16"/>
          <w:color w:val="000000"/>
        </w:rPr>
        <w:instrText xml:space="preserve"> QUOTE _x0001_ </w:instrText>
      </w:r>
      <w:r>
        <w:rPr>
          <w:color w:val="000000"/>
          <w:position w:val="-16"/>
        </w:rPr>
      </w:r>
      <w:r>
        <w:rPr>
          <w:position w:val="-16"/>
          <w:color w:val="000000"/>
        </w:rPr>
        <w:fldChar w:fldCharType="separate"/>
      </w:r>
      <w:r>
        <w:rPr>
          <w:color w:val="000000"/>
          <w:position w:val="-16"/>
        </w:rPr>
      </w:r>
      <w:r>
        <w:rPr>
          <w:color w:val="000000"/>
          <w:position w:val="-16"/>
        </w:rPr>
        <w:drawing>
          <wp:inline distT="0" distB="0" distL="0" distR="0">
            <wp:extent cx="159004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8" t="-406" r="-68" b="-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color w:val="000000"/>
        </w:rPr>
        <w:fldChar w:fldCharType="end"/>
      </w:r>
      <w:r>
        <w:rPr>
          <w:color w:val="000000"/>
          <w:position w:val="-16"/>
        </w:rPr>
      </w:r>
    </w:p>
    <w:p>
      <w:pPr>
        <w:pStyle w:val="Normal"/>
        <w:spacing w:lineRule="auto" w:line="240" w:before="0" w:after="0"/>
        <w:ind w:left="36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м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 рейтинговый балл студен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модулю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rPr/>
      </w:pPr>
      <w:r>
        <w:fldChar w:fldCharType="begin"/>
      </w:r>
      <w:r>
        <w:rPr>
          <w:position w:val="-8"/>
          <w:color w:val="000000"/>
        </w:rPr>
        <w:instrText xml:space="preserve"> QUOTE _x0001_ </w:instrText>
      </w:r>
      <w:r>
        <w:rPr>
          <w:color w:val="000000"/>
          <w:position w:val="-8"/>
        </w:rPr>
      </w:r>
      <w:r>
        <w:rPr>
          <w:position w:val="-8"/>
          <w:color w:val="000000"/>
        </w:rPr>
        <w:fldChar w:fldCharType="separate"/>
      </w:r>
      <w:r>
        <w:rPr>
          <w:color w:val="000000"/>
          <w:position w:val="-8"/>
        </w:rPr>
      </w:r>
      <w:r>
        <w:rPr>
          <w:color w:val="000000"/>
          <w:position w:val="-8"/>
        </w:rPr>
        <w:drawing>
          <wp:inline distT="0" distB="0" distL="0" distR="0">
            <wp:extent cx="1428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9" t="-568" r="-759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</w:rPr>
      </w:r>
      <w:r>
        <w:rPr>
          <w:position w:val="-8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position w:val="-8"/>
          <w:color w:val="000000"/>
        </w:rPr>
        <w:instrText xml:space="preserve"> QUOTE _x0001_ </w:instrText>
      </w:r>
      <w:r>
        <w:rPr>
          <w:color w:val="000000"/>
          <w:position w:val="-8"/>
        </w:rPr>
      </w:r>
      <w:r>
        <w:rPr>
          <w:position w:val="-8"/>
          <w:color w:val="000000"/>
        </w:rPr>
        <w:fldChar w:fldCharType="separate"/>
      </w:r>
      <w:r>
        <w:rPr>
          <w:color w:val="000000"/>
          <w:position w:val="-8"/>
        </w:rPr>
      </w:r>
      <w:r>
        <w:rPr>
          <w:color w:val="000000"/>
          <w:position w:val="-8"/>
        </w:rPr>
        <w:drawing>
          <wp:inline distT="0" distB="0" distL="0" distR="0">
            <wp:extent cx="1428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9" t="-568" r="-759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</w:rPr>
      </w:r>
      <w:r>
        <w:rPr>
          <w:position w:val="-8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…</w:t>
      </w:r>
      <w:r>
        <w:fldChar w:fldCharType="begin"/>
      </w:r>
      <w:r>
        <w:rPr>
          <w:position w:val="-10"/>
          <w:color w:val="000000"/>
        </w:rPr>
        <w:instrText xml:space="preserve"> QUOTE _x0001_ </w:instrText>
      </w:r>
      <w:r>
        <w:rPr>
          <w:color w:val="000000"/>
          <w:position w:val="-10"/>
        </w:rPr>
      </w:r>
      <w:r>
        <w:rPr>
          <w:position w:val="-10"/>
          <w:color w:val="000000"/>
        </w:rPr>
        <w:fldChar w:fldCharType="separate"/>
      </w:r>
      <w:r>
        <w:rPr>
          <w:color w:val="000000"/>
          <w:position w:val="-10"/>
        </w:rPr>
      </w:r>
      <w:r>
        <w:rPr>
          <w:color w:val="000000"/>
          <w:position w:val="-10"/>
        </w:rPr>
        <w:drawing>
          <wp:inline distT="0" distB="0" distL="0" distR="0">
            <wp:extent cx="1428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59" t="-568" r="-759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0"/>
        </w:rPr>
      </w:r>
      <w:r>
        <w:rPr>
          <w:position w:val="-10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 w:before="0" w:after="0"/>
        <w:ind w:left="360" w:right="0" w:hanging="0"/>
        <w:rPr/>
      </w:pPr>
      <w:r>
        <w:fldChar w:fldCharType="begin"/>
      </w:r>
      <w:r>
        <w:rPr>
          <w:position w:val="-8"/>
          <w:color w:val="000000"/>
        </w:rPr>
        <w:instrText xml:space="preserve"> QUOTE _x0001_ </w:instrText>
      </w:r>
      <w:r>
        <w:rPr>
          <w:color w:val="000000"/>
          <w:position w:val="-8"/>
        </w:rPr>
      </w:r>
      <w:r>
        <w:rPr>
          <w:position w:val="-8"/>
          <w:color w:val="000000"/>
        </w:rPr>
        <w:fldChar w:fldCharType="separate"/>
      </w:r>
      <w:r>
        <w:rPr>
          <w:color w:val="000000"/>
          <w:position w:val="-8"/>
        </w:rPr>
      </w:r>
      <w:r>
        <w:rPr>
          <w:color w:val="000000"/>
          <w:position w:val="-8"/>
        </w:rPr>
        <w:drawing>
          <wp:inline distT="0" distB="0" distL="0" distR="0">
            <wp:extent cx="152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1" t="-568" r="-711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</w:rPr>
      </w:r>
      <w:r>
        <w:rPr>
          <w:position w:val="-8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position w:val="-8"/>
          <w:color w:val="000000"/>
        </w:rPr>
        <w:instrText xml:space="preserve"> QUOTE _x0001_ </w:instrText>
      </w:r>
      <w:r>
        <w:rPr>
          <w:color w:val="000000"/>
          <w:position w:val="-8"/>
        </w:rPr>
      </w:r>
      <w:r>
        <w:rPr>
          <w:position w:val="-8"/>
          <w:color w:val="000000"/>
        </w:rPr>
        <w:fldChar w:fldCharType="separate"/>
      </w:r>
      <w:r>
        <w:rPr>
          <w:color w:val="000000"/>
          <w:position w:val="-8"/>
        </w:rPr>
      </w:r>
      <w:r>
        <w:rPr>
          <w:color w:val="000000"/>
          <w:position w:val="-8"/>
        </w:rPr>
        <w:drawing>
          <wp:inline distT="0" distB="0" distL="0" distR="0">
            <wp:extent cx="1524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1" t="-568" r="-711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</w:rPr>
      </w:r>
      <w:r>
        <w:rPr>
          <w:position w:val="-8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… </w:t>
      </w:r>
      <w:r>
        <w:fldChar w:fldCharType="begin"/>
      </w:r>
      <w:r>
        <w:rPr>
          <w:position w:val="-10"/>
          <w:color w:val="000000"/>
        </w:rPr>
        <w:instrText xml:space="preserve"> QUOTE _x0001_ </w:instrText>
      </w:r>
      <w:r>
        <w:rPr>
          <w:color w:val="000000"/>
          <w:position w:val="-10"/>
        </w:rPr>
      </w:r>
      <w:r>
        <w:rPr>
          <w:position w:val="-10"/>
          <w:color w:val="000000"/>
        </w:rPr>
        <w:fldChar w:fldCharType="separate"/>
      </w:r>
      <w:r>
        <w:rPr>
          <w:color w:val="000000"/>
          <w:position w:val="-10"/>
        </w:rPr>
      </w:r>
      <w:r>
        <w:rPr>
          <w:color w:val="000000"/>
          <w:position w:val="-10"/>
        </w:rPr>
        <w:drawing>
          <wp:inline distT="0" distB="0" distL="0" distR="0">
            <wp:extent cx="1524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1" t="-568" r="-711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0"/>
        </w:rPr>
      </w:r>
      <w:r>
        <w:rPr>
          <w:position w:val="-10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78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78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5–70 – «удовлетворительно»;</w:t>
      </w:r>
    </w:p>
    <w:p>
      <w:pPr>
        <w:pStyle w:val="Normal"/>
        <w:spacing w:lineRule="auto" w:line="278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1–85 – «хорошо»;</w:t>
      </w:r>
    </w:p>
    <w:p>
      <w:pPr>
        <w:pStyle w:val="Normal"/>
        <w:spacing w:lineRule="auto" w:line="278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5–100 – «отлично».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Calibri;Italic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Calibri;Italic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;Italic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Calibri;Italic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Calibri;Italic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Calibri;Italic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sectPr>
      <w:footerReference w:type="default" r:id="rId58"/>
      <w:type w:val="nextPage"/>
      <w:pgSz w:w="11906" w:h="16838"/>
      <w:pgMar w:left="1701" w:right="851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  <w:color w:val="000000"/>
        <w:lang w:val="en-U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1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sz w:val="24"/>
        <w:b/>
        <w:szCs w:val="24"/>
        <w:bCs/>
        <w:rFonts w:ascii="Times New Roman" w:hAnsi="Times New Roman" w:eastAsia="Times New Roman" w:cs="Times New Roman"/>
        <w:lang w:eastAsia="ru-RU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4"/>
        <w:szCs w:val="24"/>
        <w:lang w:eastAsia="ru-RU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val="en-U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>
        <w:sz w:val="24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4"/>
        <w:szCs w:val="24"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4"/>
        <w:szCs w:val="24"/>
        <w:rFonts w:ascii="Times New Roman" w:hAnsi="Times New Roman" w:cs="Times New Roman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4"/>
        <w:szCs w:val="24"/>
        <w:rFonts w:ascii="Times New Roman" w:hAnsi="Times New Roman" w:cs="Times New Roman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4"/>
        <w:szCs w:val="24"/>
        <w:rFonts w:ascii="Times New Roman" w:hAnsi="Times New Roman" w:cs="Times New Roman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4"/>
        <w:szCs w:val="24"/>
        <w:rFonts w:ascii="Times New Roman" w:hAnsi="Times New Roman" w:cs="Times New Roman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4"/>
        <w:szCs w:val="24"/>
        <w:rFonts w:ascii="Times New Roman" w:hAnsi="Times New Roman" w:cs="Times New Roman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4"/>
        <w:szCs w:val="24"/>
        <w:rFonts w:ascii="Times New Roman" w:hAnsi="Times New Roman" w:cs="Times New Roman"/>
        <w:lang w:val="en-US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firstLine="720"/>
      <w:jc w:val="both"/>
      <w:outlineLvl w:val="1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Symbol"/>
      <w:sz w:val="24"/>
      <w:szCs w:val="24"/>
      <w:lang w:val="en-US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lang w:eastAsia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/>
      <w:sz w:val="24"/>
      <w:szCs w:val="24"/>
      <w:highlight w:val="yellow"/>
      <w:lang w:eastAsia="ru-RU"/>
    </w:rPr>
  </w:style>
  <w:style w:type="character" w:styleId="WW8Num26z1">
    <w:name w:val="WW8Num26z1"/>
    <w:qFormat/>
    <w:rPr>
      <w:rFonts w:ascii="Times New Roman" w:hAnsi="Times New Roman" w:eastAsia="Times New Roman" w:cs="Times New Roman"/>
      <w:caps/>
      <w:sz w:val="24"/>
      <w:szCs w:val="24"/>
      <w:lang w:eastAsia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40z0">
    <w:name w:val="WW8Num40z0"/>
    <w:qFormat/>
    <w:rPr>
      <w:rFonts w:cs="Times New Roman"/>
      <w:i w:val="false"/>
    </w:rPr>
  </w:style>
  <w:style w:type="character" w:styleId="WW8Num41z0">
    <w:name w:val="WW8Num41z0"/>
    <w:qFormat/>
    <w:rPr>
      <w:rFonts w:cs="Times New Roman"/>
      <w:i w:val="false"/>
    </w:rPr>
  </w:style>
  <w:style w:type="character" w:styleId="WW8Num42z0">
    <w:name w:val="WW8Num42z0"/>
    <w:qFormat/>
    <w:rPr>
      <w:rFonts w:cs="Times New Roman"/>
      <w:i w:val="false"/>
    </w:rPr>
  </w:style>
  <w:style w:type="character" w:styleId="WW8Num43z2">
    <w:name w:val="WW8Num43z2"/>
    <w:qFormat/>
    <w:rPr>
      <w:rFonts w:ascii="Times New Roman" w:hAnsi="Times New Roman" w:eastAsia="Times New Roman" w:cs="Times New Roman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lang w:eastAsia="ar-S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/>
      <w:sz w:val="24"/>
      <w:szCs w:val="24"/>
      <w:lang w:eastAsia="ru-RU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trike w:val="false"/>
      <w:dstrike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Style10">
    <w:name w:val="Основной шрифт абзаца"/>
    <w:qFormat/>
    <w:rPr/>
  </w:style>
  <w:style w:type="character" w:styleId="Style11">
    <w:name w:val="Абзац списка Знак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9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C0">
    <w:name w:val="c0"/>
    <w:qFormat/>
    <w:rPr/>
  </w:style>
  <w:style w:type="character" w:styleId="Style21">
    <w:name w:val="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left="0" w:right="0"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Lohit Devanagari"/>
    </w:rPr>
  </w:style>
  <w:style w:type="paragraph" w:styleId="Style25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0" w:right="0"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360"/>
      <w:ind w:left="40" w:right="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54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54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31">
    <w:name w:val="Текст"/>
    <w:basedOn w:val="Normal"/>
    <w:qFormat/>
    <w:pPr>
      <w:spacing w:lineRule="auto" w:line="288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biblioclub.ru/index.php?page=book&amp;id=443608" TargetMode="External"/><Relationship Id="rId8" Type="http://schemas.openxmlformats.org/officeDocument/2006/relationships/hyperlink" Target="http://www.pedagogov.net/files/books/Piskunov_ipo.pdf" TargetMode="External"/><Relationship Id="rId9" Type="http://schemas.openxmlformats.org/officeDocument/2006/relationships/hyperlink" Target="http://www.academia-moscow.ru/ftp_share/_books/fragments/fragment_15991.pdf" TargetMode="External"/><Relationship Id="rId10" Type="http://schemas.openxmlformats.org/officeDocument/2006/relationships/hyperlink" Target="https://wemap.ru/" TargetMode="External"/><Relationship Id="rId11" Type="http://schemas.openxmlformats.org/officeDocument/2006/relationships/hyperlink" Target="http://window.edu.ru/resource/298/63298/files/Pedtehnologii.pdf" TargetMode="External"/><Relationship Id="rId12" Type="http://schemas.openxmlformats.org/officeDocument/2006/relationships/hyperlink" Target="http://www.lib.tsu.ru/win/dokument/spravochn/pedagog.pdf" TargetMode="External"/><Relationship Id="rId13" Type="http://schemas.openxmlformats.org/officeDocument/2006/relationships/hyperlink" Target="http://biblioclub.ru/index.php?page=main_ub" TargetMode="External"/><Relationship Id="rId14" Type="http://schemas.openxmlformats.org/officeDocument/2006/relationships/hyperlink" Target="https://elibrary.ru/defaultx.asp" TargetMode="External"/><Relationship Id="rId15" Type="http://schemas.openxmlformats.org/officeDocument/2006/relationships/hyperlink" Target="https://mgou.ru/nauka/ob-aspiranture/elektronno-bibliotechnye-sistemy" TargetMode="External"/><Relationship Id="rId16" Type="http://schemas.openxmlformats.org/officeDocument/2006/relationships/hyperlink" Target="http://znanium.com/catalog/prod uct/671426" TargetMode="External"/><Relationship Id="rId17" Type="http://schemas.openxmlformats.org/officeDocument/2006/relationships/hyperlink" Target="http://biblioclub.ru/index.php?page=main_ub" TargetMode="External"/><Relationship Id="rId18" Type="http://schemas.openxmlformats.org/officeDocument/2006/relationships/hyperlink" Target="https://elibrary.ru/defaultx.asp" TargetMode="External"/><Relationship Id="rId19" Type="http://schemas.openxmlformats.org/officeDocument/2006/relationships/hyperlink" Target="https://mgou.ru/nauka/ob-aspiranture/elektronno-bibliotechnye-sistemy" TargetMode="External"/><Relationship Id="rId20" Type="http://schemas.openxmlformats.org/officeDocument/2006/relationships/hyperlink" Target="http://biblioclub.ru/index.php?page=main_ub" TargetMode="External"/><Relationship Id="rId21" Type="http://schemas.openxmlformats.org/officeDocument/2006/relationships/hyperlink" Target="https://elibrary.ru/defaultx.asp" TargetMode="External"/><Relationship Id="rId22" Type="http://schemas.openxmlformats.org/officeDocument/2006/relationships/hyperlink" Target="https://mgou.ru/nauka/ob-aspiranture/elektronno-bibliotechnye-sistemy" TargetMode="External"/><Relationship Id="rId23" Type="http://schemas.openxmlformats.org/officeDocument/2006/relationships/hyperlink" Target="http://biblioclub.ru/index.php?page=main_ub" TargetMode="External"/><Relationship Id="rId24" Type="http://schemas.openxmlformats.org/officeDocument/2006/relationships/hyperlink" Target="https://elibrary.ru/defaultx.asp" TargetMode="External"/><Relationship Id="rId25" Type="http://schemas.openxmlformats.org/officeDocument/2006/relationships/hyperlink" Target="https://mgou.ru/nauka/ob-aspiranture/elektronno-bibliotechnye-sistemy" TargetMode="External"/><Relationship Id="rId26" Type="http://schemas.openxmlformats.org/officeDocument/2006/relationships/hyperlink" Target="http://biblioclub.ru/index.php?page=main_ub" TargetMode="External"/><Relationship Id="rId27" Type="http://schemas.openxmlformats.org/officeDocument/2006/relationships/hyperlink" Target="https://elibrary.ru/defaultx.asp" TargetMode="External"/><Relationship Id="rId28" Type="http://schemas.openxmlformats.org/officeDocument/2006/relationships/hyperlink" Target="https://mgou.ru/nauka/ob-aspiranture/elektronno-bibliotechnye-sistemy" TargetMode="External"/><Relationship Id="rId29" Type="http://schemas.openxmlformats.org/officeDocument/2006/relationships/hyperlink" Target="http://window.edu.ru/resource/298/63298/files/Pedtehnologii.pdf" TargetMode="External"/><Relationship Id="rId30" Type="http://schemas.openxmlformats.org/officeDocument/2006/relationships/hyperlink" Target="http://www.lib.tsu.ru/win/dokument/spravochn/pedagog.pdf" TargetMode="External"/><Relationship Id="rId31" Type="http://schemas.openxmlformats.org/officeDocument/2006/relationships/hyperlink" Target="http://www.biblioclub.ru/" TargetMode="External"/><Relationship Id="rId32" Type="http://schemas.openxmlformats.org/officeDocument/2006/relationships/hyperlink" Target="http://www.elibrary.ru/" TargetMode="External"/><Relationship Id="rId33" Type="http://schemas.openxmlformats.org/officeDocument/2006/relationships/hyperlink" Target="http://www.ebiblioteka.ru/" TargetMode="External"/><Relationship Id="rId34" Type="http://schemas.openxmlformats.org/officeDocument/2006/relationships/hyperlink" Target="http://psychol.ras.ru/" TargetMode="External"/><Relationship Id="rId35" Type="http://schemas.openxmlformats.org/officeDocument/2006/relationships/hyperlink" Target="http://www.voppsy.ru/" TargetMode="External"/><Relationship Id="rId36" Type="http://schemas.openxmlformats.org/officeDocument/2006/relationships/hyperlink" Target="http://www.azps.ru/" TargetMode="External"/><Relationship Id="rId37" Type="http://schemas.openxmlformats.org/officeDocument/2006/relationships/hyperlink" Target="http://azps.ru/tests/" TargetMode="External"/><Relationship Id="rId38" Type="http://schemas.openxmlformats.org/officeDocument/2006/relationships/hyperlink" Target="http://azps.ru/articles/" TargetMode="External"/><Relationship Id="rId39" Type="http://schemas.openxmlformats.org/officeDocument/2006/relationships/hyperlink" Target="http://azps.ru/articles/soc/" TargetMode="External"/><Relationship Id="rId40" Type="http://schemas.openxmlformats.org/officeDocument/2006/relationships/hyperlink" Target="http://azps.ru/articles/pers/" TargetMode="External"/><Relationship Id="rId41" Type="http://schemas.openxmlformats.org/officeDocument/2006/relationships/hyperlink" Target="http://azps.ru/articles/proc/" TargetMode="External"/><Relationship Id="rId42" Type="http://schemas.openxmlformats.org/officeDocument/2006/relationships/hyperlink" Target="http://azps.ru/articles/cmmn/" TargetMode="External"/><Relationship Id="rId43" Type="http://schemas.openxmlformats.org/officeDocument/2006/relationships/hyperlink" Target="http://azps.ru/ptherapy/" TargetMode="External"/><Relationship Id="rId44" Type="http://schemas.openxmlformats.org/officeDocument/2006/relationships/hyperlink" Target="http://azps.ru/articles/stts/" TargetMode="External"/><Relationship Id="rId45" Type="http://schemas.openxmlformats.org/officeDocument/2006/relationships/hyperlink" Target="http://azps.ru/articles/kid/" TargetMode="External"/><Relationship Id="rId46" Type="http://schemas.openxmlformats.org/officeDocument/2006/relationships/hyperlink" Target="http://azps.ru/articles/sexology/" TargetMode="External"/><Relationship Id="rId47" Type="http://schemas.openxmlformats.org/officeDocument/2006/relationships/hyperlink" Target="http://azps.ru/sch/" TargetMode="External"/><Relationship Id="rId48" Type="http://schemas.openxmlformats.org/officeDocument/2006/relationships/hyperlink" Target="http://azps.ru/training/" TargetMode="External"/><Relationship Id="rId49" Type="http://schemas.openxmlformats.org/officeDocument/2006/relationships/hyperlink" Target="http://azps.ru/handbook/" TargetMode="External"/><Relationship Id="rId50" Type="http://schemas.openxmlformats.org/officeDocument/2006/relationships/hyperlink" Target="http://www.psychol.ras.ru/" TargetMode="External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7.png"/><Relationship Id="rId56" Type="http://schemas.openxmlformats.org/officeDocument/2006/relationships/image" Target="media/image8.png"/><Relationship Id="rId57" Type="http://schemas.openxmlformats.org/officeDocument/2006/relationships/image" Target="media/image9.png"/><Relationship Id="rId58" Type="http://schemas.openxmlformats.org/officeDocument/2006/relationships/footer" Target="footer4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57:00Z</dcterms:created>
  <dc:creator>User</dc:creator>
  <dc:description/>
  <dc:language>en-US</dc:language>
  <cp:lastModifiedBy/>
  <cp:lastPrinted>2019-02-21T15:25:00Z</cp:lastPrinted>
  <dcterms:modified xsi:type="dcterms:W3CDTF">2020-07-14T07:03:44Z</dcterms:modified>
  <cp:revision>3</cp:revision>
  <dc:subject/>
  <dc:title/>
</cp:coreProperties>
</file>